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480"/>
        <w:ind w:left="0" w:hanging="0"/>
        <w:rPr/>
      </w:pPr>
      <w:r>
        <w:rPr/>
        <w:t>Wprowadzeni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Inżynieria  oprogramowania  zajmuje  się  metodami wytwarzania oprogramowania na  skalę przemysłową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ind w:left="1418" w:hanging="0"/>
        <w:rPr>
          <w:sz w:val="40"/>
          <w:szCs w:val="40"/>
        </w:rPr>
      </w:pPr>
      <w:r>
        <w:rPr>
          <w:sz w:val="40"/>
          <w:szCs w:val="40"/>
        </w:rPr>
        <w:t>określenie wymagań</w:t>
        <w:tab/>
        <w:t>1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jektowanie programów</w:t>
        <w:tab/>
        <w:t>2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gramowanie</w:t>
        <w:tab/>
        <w:t>20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/>
      </w:pPr>
      <w:r>
        <w:rPr>
          <w:sz w:val="40"/>
          <w:szCs w:val="40"/>
        </w:rPr>
        <w:t>weryfikacja i ocena</w:t>
        <w:tab/>
        <w:t>40%</w:t>
      </w:r>
    </w:p>
    <w:p>
      <w:pPr>
        <w:pStyle w:val="Normal"/>
        <w:tabs>
          <w:tab w:val="clear" w:pos="709"/>
          <w:tab w:val="left" w:pos="6726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rozwój i konserwacj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6"/>
          <w:numId w:val="79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sz w:val="40"/>
          <w:szCs w:val="40"/>
        </w:rPr>
        <w:t>Oprogramowanie</w:t>
      </w:r>
    </w:p>
    <w:p>
      <w:pPr>
        <w:pStyle w:val="Normal"/>
        <w:numPr>
          <w:ilvl w:val="6"/>
          <w:numId w:val="79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ielki projekt programistyczn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k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Cel inżynierii oprogramowan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Główny problem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/>
      </w:pPr>
      <w:r>
        <w:rPr/>
        <w:t xml:space="preserve">Stan bieżący </w:t>
      </w:r>
      <w:r>
        <w:rPr>
          <w:b w:val="false"/>
        </w:rPr>
        <w:t>(</w:t>
      </w:r>
      <w:r>
        <w:rPr>
          <w:b w:val="false"/>
          <w:lang w:val="en-US"/>
        </w:rPr>
        <w:t>Chaos report, Standish Group</w:t>
      </w:r>
      <w:r>
        <w:rPr>
          <w:b w:val="false"/>
        </w:rPr>
        <w:t>)</w:t>
      </w:r>
    </w:p>
    <w:tbl>
      <w:tblPr>
        <w:tblW w:w="1020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kc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ekro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raż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9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1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5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kreślenie wymagań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um wykonalności</w:t>
      </w:r>
    </w:p>
    <w:p>
      <w:pPr>
        <w:pStyle w:val="Normal"/>
        <w:rPr/>
      </w:pPr>
      <w:r>
        <w:rPr>
          <w:sz w:val="40"/>
          <w:szCs w:val="40"/>
        </w:rPr>
        <w:t>specyfikacja wymagań, kontrak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aliza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funkcjonalne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opisują usługi lub funkcje, które system ma oferować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niefunkcjonalne </w:t>
      </w:r>
    </w:p>
    <w:p>
      <w:pPr>
        <w:pStyle w:val="Normal"/>
        <w:spacing w:before="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opisują właściwości i ograniczenia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wydajność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niezawodność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bezpieczeństwo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zgodność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ecyfikacja wymagań </w:t>
      </w:r>
    </w:p>
    <w:p>
      <w:pPr>
        <w:pStyle w:val="Normal"/>
        <w:spacing w:before="12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dokument opisujący wymagania, część kontraktu</w:t>
      </w:r>
    </w:p>
    <w:p>
      <w:pPr>
        <w:pStyle w:val="Normal"/>
        <w:spacing w:before="120" w:after="0"/>
        <w:ind w:left="425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Procesy projektowe, metody i narzędzia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rocesy projektow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ystemy zamawia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produkty otwartego rynku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i model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biektow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struktural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metodyki lekkie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Narzędzia</w:t>
      </w:r>
    </w:p>
    <w:p>
      <w:pPr>
        <w:pStyle w:val="Normal"/>
        <w:numPr>
          <w:ilvl w:val="2"/>
          <w:numId w:val="96"/>
        </w:numPr>
        <w:spacing w:before="120" w:after="0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upp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6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low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6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>środowiska wspomagające testowanie</w:t>
      </w:r>
    </w:p>
    <w:p>
      <w:pPr>
        <w:pStyle w:val="Normal"/>
        <w:pBdr>
          <w:bottom w:val="single" w:sz="4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Treść wykładu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obiektowe (50% wykładu + laboratorium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/>
      </w:pPr>
      <w:r>
        <w:rPr>
          <w:sz w:val="40"/>
          <w:szCs w:val="40"/>
        </w:rPr>
        <w:t>Metody strukturalne (15%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Organizacja i zarządzanie projektem (35%).</w:t>
      </w:r>
    </w:p>
    <w:p>
      <w:pPr>
        <w:pStyle w:val="Normal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2"/>
        <w:rPr/>
      </w:pPr>
      <w:r>
        <w:rPr/>
        <w:t>Literatura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Fowler M., Scot K.: UML w kropelce; LTP 2002, 2005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Jaszkiewicz A.: Inżynieria oprogramowania, Helion, Gliwice 1997</w:t>
      </w:r>
    </w:p>
    <w:p>
      <w:pPr>
        <w:pStyle w:val="Heading1"/>
        <w:ind w:left="0" w:hanging="0"/>
        <w:rPr/>
      </w:pPr>
      <w:r>
        <w:rPr/>
        <w:t>Metody obiektow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obiektowa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Hierarchiczna klasyfikacja obiektów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ako wynik interakcji obiektów</w: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Proces projektowy RUP (</w:t>
      </w:r>
      <w:r>
        <w:rPr>
          <w:iCs/>
          <w:lang w:val="en-US"/>
        </w:rPr>
        <w:t>Rational Unified Process</w:t>
      </w:r>
      <w:r>
        <w:rPr/>
        <w:t>)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5755</wp:posOffset>
                </wp:positionH>
                <wp:positionV relativeFrom="paragraph">
                  <wp:posOffset>220345</wp:posOffset>
                </wp:positionV>
                <wp:extent cx="6111875" cy="396684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966840"/>
                          <a:chOff x="0" y="0"/>
                          <a:chExt cx="6111720" cy="3966840"/>
                        </a:xfrm>
                      </wpg:grpSpPr>
                      <wps:wsp>
                        <wps:cNvSpPr/>
                        <wps:spPr>
                          <a:xfrm flipH="1">
                            <a:off x="0" y="2742480"/>
                            <a:ext cx="8164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0" cy="140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162080"/>
                            <a:ext cx="158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172880"/>
                            <a:ext cx="1983240" cy="13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24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572040"/>
                            <a:ext cx="19832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3384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0"/>
                            <a:ext cx="19836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3506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604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720" y="0"/>
                            <a:ext cx="933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81720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641880"/>
                            <a:ext cx="1049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16712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2917080"/>
                            <a:ext cx="105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616920"/>
                            <a:ext cx="2158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34244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088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5088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859480"/>
                            <a:ext cx="1983600" cy="52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 i 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30924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34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7.35pt;width:481.25pt;height:312.35pt" coordorigin="513,347" coordsize="9625,6247">
                <v:line id="shape_0" from="513,4666" to="1798,466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13,2461" to="513,466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4;top:2177;width:24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2;top:2194;width:3122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3,2461" to="1307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2;top:1248;width:312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04,5676" to="4004,6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1;top:347;width:31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2,899" to="2902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6,624" to="7988,6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10;top:347;width:1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1634" to="8006,1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9;top:1358;width:16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2185;width:192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4941;width:16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6043;width:33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2461" to="8006,24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9,4298" to="1799,4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4298" to="4004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42;top:4850;width:312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y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 i 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9,5217" to="7988,52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02,1818" to="2902,2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spacing w:before="240" w:after="240"/>
        <w:rPr/>
      </w:pPr>
      <w:r>
        <w:rPr/>
        <w:t>Modele obiek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4"/>
        </w:numPr>
        <w:tabs>
          <w:tab w:val="clear" w:pos="709"/>
        </w:tabs>
        <w:ind w:left="425" w:hanging="425"/>
        <w:rPr/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aktywności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stanu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współdziałania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implementacyj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Metoda przypadków użycia (</w:t>
      </w:r>
      <w:r>
        <w:rPr>
          <w:i/>
          <w:lang w:val="en-US"/>
        </w:rPr>
        <w:t>use case</w:t>
      </w:r>
      <w:r>
        <w:rPr/>
        <w:t>)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owanie procedur biznesowych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Identyfikacja uczestników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Punkt widzenia użytkownik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ziałania wstępne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4"/>
        </w:numPr>
        <w:rPr/>
      </w:pPr>
      <w:r>
        <w:rPr>
          <w:sz w:val="40"/>
          <w:szCs w:val="40"/>
        </w:rPr>
        <w:t>źródła danych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wywiady z użytkownikami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odel przypadków u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aktor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ypadek użycia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315</wp:posOffset>
                </wp:positionH>
                <wp:positionV relativeFrom="paragraph">
                  <wp:posOffset>125730</wp:posOffset>
                </wp:positionV>
                <wp:extent cx="6336030" cy="185991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1859760"/>
                          <a:chOff x="0" y="0"/>
                          <a:chExt cx="633600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116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0"/>
                            <a:ext cx="15692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1640"/>
                            <a:ext cx="14173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032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024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212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364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92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.9pt;width:498.9pt;height:146.45pt" coordorigin="169,198" coordsize="9978,2929">
                <v:group id="shape_0" style="position:absolute;left:169;top:517;width:1435;height:1467">
                  <v:oval id="shape_0" fillcolor="white" stroked="t" o:allowincell="f" style="position:absolute;left:728;top:517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,836" to="888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996" to="1046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1155" to="887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155" to="104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553;width:1434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23;top:198;width:2470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7;top:311;width:2231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8;top:1196;width:2472;height:905">
                  <v:oval id="shape_0" fillcolor="white" stroked="t" o:allowincell="f" style="position:absolute;left:4768;top:119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7;top:129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7;top:1623;width:1710;height:1356">
                  <v:oval id="shape_0" fillcolor="white" stroked="t" o:allowincell="f" style="position:absolute;left:9109;top:1623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9,1942" to="926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102" to="9427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261" to="9268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9,2261" to="9427,2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7;top:264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1167" to="478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53" to="262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9;top:2250;width:2472;height:877">
                  <v:oval id="shape_0" fillcolor="white" stroked="t" o:allowincell="f" style="position:absolute;left:4789;top:225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8;top:231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40,1623" to="872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250" to="8721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395" to="4788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23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cenariusz główny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9214" w:leader="none"/>
        </w:tabs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23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Generalizacja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Ogólny schemat i specyficzne realizacje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en sam cel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óżni aktorzy</w:t>
      </w:r>
    </w:p>
    <w:p>
      <w:pPr>
        <w:pStyle w:val="Normal"/>
        <w:spacing w:before="360" w:after="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biuro maklerskie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</w:t>
      </w:r>
    </w:p>
    <w:p>
      <w:pPr>
        <w:pStyle w:val="Header"/>
        <w:numPr>
          <w:ilvl w:val="0"/>
          <w:numId w:val="80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telefonicznego</w:t>
      </w:r>
    </w:p>
    <w:p>
      <w:pPr>
        <w:pStyle w:val="Header"/>
        <w:numPr>
          <w:ilvl w:val="1"/>
          <w:numId w:val="32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potwierdza autoryzację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zlecenie do systemu BM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/>
        <w:t>2 – 3.</w:t>
        <w:tab/>
        <w:t>Jak w przypadku generalizującym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Rozszerzenie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ypowy schemat i dodatkowe czynności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one punkty rozszerzenia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59835" cy="176593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765800"/>
                          <a:chOff x="0" y="0"/>
                          <a:chExt cx="37598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26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910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48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czeki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05pt;height:139.05pt" coordorigin="1431,475" coordsize="5921,2781">
                <v:group id="shape_0" style="position:absolute;left:1431;top:475;width:1434;height:1433">
                  <v:oval id="shape_0" fillcolor="white" stroked="t" o:allowincell="f" style="position:absolute;left:1989;top:475;width:317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4" to="2148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3" to="230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2" to="214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2" to="2306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09;width:143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34;width:2469;height:876">
                  <v:oval id="shape_0" fillcolor="white" stroked="t" o:allowincell="f" style="position:absolute;left:4219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99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4;top:2379;width:2469;height:877">
                  <v:oval id="shape_0" fillcolor="white" stroked="t" o:allowincell="f" style="position:absolute;left:4224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4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czeki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7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954" to="4222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1409" to="5478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wyświetla stan konta (</w:t>
      </w:r>
      <w:r>
        <w:rPr>
          <w:b/>
          <w:bCs/>
          <w:i/>
          <w:iCs/>
        </w:rPr>
        <w:t>kasowanie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Cs/>
          <w:iCs/>
        </w:rPr>
        <w:t>punkcie rozszerzenia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kasowanie</w:t>
      </w:r>
      <w:r>
        <w:rPr/>
        <w:t>: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>
          <w:i/>
          <w:iCs/>
        </w:rPr>
        <w:t>Czytelnik</w:t>
      </w:r>
      <w:r>
        <w:rPr/>
        <w:t xml:space="preserve"> kasuje zamówieni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/>
        <w:t>System potwierdza skasowanie zamów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Zawieranie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odrębnienie fragmentu przypadku użycia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żliwe fragmenty wspólne</w:t>
      </w:r>
    </w:p>
    <w:p>
      <w:pPr>
        <w:pStyle w:val="Normal"/>
        <w:numPr>
          <w:ilvl w:val="0"/>
          <w:numId w:val="99"/>
        </w:numPr>
        <w:spacing w:before="120" w:after="120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rPr/>
      </w:pPr>
      <w:r>
        <w:rPr>
          <w:u w:val="single"/>
        </w:rPr>
        <w:t>Przykład</w:t>
      </w:r>
      <w:r>
        <w:rPr/>
        <w:t>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7560" cy="166179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661760"/>
                          <a:chOff x="0" y="0"/>
                          <a:chExt cx="587772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1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36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76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300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8pt;height:130.85pt" coordorigin="378,568" coordsize="9256,2617">
                <v:group id="shape_0" style="position:absolute;left:378;top:1202;width:1435;height:1403">
                  <v:oval id="shape_0" fillcolor="white" stroked="t" o:allowincell="f" style="position:absolute;left:937;top:120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7,1521" to="1097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681" to="1255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840" to="1096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840" to="125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568;width:2472;height:877">
                  <v:oval id="shape_0" fillcolor="white" stroked="t" o:allowincell="f" style="position:absolute;left:3170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2;top:1510;width:2472;height:877">
                  <v:oval id="shape_0" fillcolor="white" stroked="t" o:allowincell="f" style="position:absolute;left:7162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2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0;top:2308;width:2472;height:877">
                  <v:oval id="shape_0" fillcolor="white" stroked="t" o:allowincell="f" style="position:absolute;left:3170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7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019" to="3170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1874" to="3192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3,1076" to="7332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3,2159" to="7275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amówienie książki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ezentuje ekran wyszukiwania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wyświetla listę książek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autoryzacja czytelnik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zykład: system biblioteczny</w:t>
      </w:r>
    </w:p>
    <w:p>
      <w:pPr>
        <w:pStyle w:val="Normal"/>
        <w:numPr>
          <w:ilvl w:val="0"/>
          <w:numId w:val="67"/>
        </w:numPr>
        <w:rPr/>
      </w:pPr>
      <w:r>
        <w:rPr/>
        <w:t>przeglądanie katalogu i zamawianie przez Internet</w:t>
      </w:r>
    </w:p>
    <w:p>
      <w:pPr>
        <w:pStyle w:val="Normal"/>
        <w:numPr>
          <w:ilvl w:val="0"/>
          <w:numId w:val="67"/>
        </w:numPr>
        <w:rPr/>
      </w:pPr>
      <w:r>
        <w:rPr/>
        <w:t>kolejka do zwolnienia pozycji</w:t>
      </w:r>
    </w:p>
    <w:p>
      <w:pPr>
        <w:pStyle w:val="Normal"/>
        <w:numPr>
          <w:ilvl w:val="0"/>
          <w:numId w:val="67"/>
        </w:numPr>
        <w:rPr/>
      </w:pPr>
      <w:r>
        <w:rPr/>
        <w:t>różne kategorie książek i czytelników</w:t>
      </w:r>
    </w:p>
    <w:p>
      <w:pPr>
        <w:pStyle w:val="Header"/>
        <w:numPr>
          <w:ilvl w:val="0"/>
          <w:numId w:val="98"/>
        </w:numPr>
        <w:tabs>
          <w:tab w:val="clear" w:pos="4536"/>
          <w:tab w:val="clear" w:pos="9072"/>
        </w:tabs>
        <w:spacing w:before="120" w:after="120"/>
        <w:ind w:left="357" w:hanging="357"/>
        <w:rPr>
          <w:sz w:val="40"/>
          <w:szCs w:val="40"/>
        </w:rPr>
      </w:pPr>
      <w:r>
        <w:rPr>
          <w:b/>
          <w:bCs/>
          <w:sz w:val="40"/>
          <w:szCs w:val="40"/>
        </w:rPr>
        <w:t>Aktorzy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98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98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bibliotekarza)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graniczenie zakresu modelu</w:t>
      </w:r>
    </w:p>
    <w:p>
      <w:pPr>
        <w:pStyle w:val="Normal"/>
        <w:tabs>
          <w:tab w:val="clear" w:pos="709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9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6327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atalogu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rezentuje ekran wyszukiwania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wyświetla listę książek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left" w:pos="709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Czytelnik zamawia wolną książkę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otwierdza przyjęc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wpisanie do kolej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sz w:val="40"/>
          <w:szCs w:val="40"/>
          <w:u w:val="single"/>
        </w:rPr>
        <w:t>autoryzacja czytelnika</w:t>
      </w:r>
      <w:r>
        <w:rPr>
          <w:sz w:val="40"/>
          <w:szCs w:val="40"/>
        </w:rPr>
        <w:tab/>
        <w:t>— b.z. jak poprzednio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6490970" cy="1266825"/>
                <wp:effectExtent l="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554400"/>
                            <a:ext cx="90108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98280"/>
                              <a:ext cx="664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512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278640"/>
                            <a:ext cx="165600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2920" y="0"/>
                              <a:ext cx="1423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41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43920"/>
                              <a:ext cx="2246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43920"/>
                              <a:ext cx="172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.5pt;width:511.1pt;height:99.8pt" coordorigin="-75,10" coordsize="10222,1996">
                <v:group id="shape_0" style="position:absolute;left:-75;top:249;width:1433;height:1352">
                  <v:oval id="shape_0" fillcolor="white" stroked="t" o:allowincell="f" style="position:absolute;left:483;top:249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567" to="642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726" to="800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885" to="640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85" to="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284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329;width:2469;height:876">
                  <v:oval id="shape_0" fillcolor="white" stroked="t" o:allowincell="f" style="position:absolute;left:2605;top:329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409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;width:2469;height:876">
                  <v:oval id="shape_0" fillcolor="white" stroked="t" o:allowincell="f" style="position:absolute;left:7678;top:10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66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129;width:2470;height:876">
                  <v:oval id="shape_0" fillcolor="white" stroked="t" o:allowincell="f" style="position:absolute;left:6424;top:1129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199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,751" to="26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18;top:883;width:1419;height:587">
                  <v:line id="shape_0" from="5392,1038" to="6437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336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445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907" to="5445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7;top:450;width:2607;height:350">
                  <v:line id="shape_0" from="5444,449" to="7684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695" to="5456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9,518" to="5432,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4,518" to="5460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rPr/>
      </w:pPr>
      <w:r>
        <w:rPr>
          <w:b/>
          <w:sz w:val="40"/>
          <w:szCs w:val="40"/>
        </w:rPr>
        <w:t>Alternatywa:</w:t>
      </w:r>
      <w:r>
        <w:rPr>
          <w:sz w:val="40"/>
          <w:szCs w:val="40"/>
        </w:rPr>
        <w:tab/>
        <w:t>rozszerzenie?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skasowanie zamówienia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usunięcie z kolejki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Czytelnik usuwa wpis w kolejc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wypożyczenie książki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Identyfikacja karty czytelnika.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System usuwa zamówienie.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wrócenie książki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System usuwa wypożyczeni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8686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078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4479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6828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72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434;width:2474;height:877">
                  <v:oval id="shape_0" fillcolor="white" stroked="t" o:allowincell="f" style="position:absolute;left:6521;top:1434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511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43;width:2474;height:877">
                  <v:oval id="shape_0" fillcolor="white" stroked="t" o:allowincell="f" style="position:absolute;left:7239;top:354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2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346" to="8355,3463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646;width:1330;height:949">
                  <v:line id="shape_0" from="5626,803" to="6776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84" to="5729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6" to="5521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7" to="5730,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>Specyfikacja modelu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Lista przypadków użycia (model graficzny)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cenariusze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eguły biznesowe</w:t>
      </w:r>
    </w:p>
    <w:p>
      <w:pPr>
        <w:pStyle w:val="Normal"/>
        <w:spacing w:before="240" w:after="0"/>
        <w:ind w:left="425" w:hanging="0"/>
        <w:rPr/>
      </w:pPr>
      <w:bookmarkStart w:id="0" w:name="OLE_LINK1"/>
      <w:bookmarkEnd w:id="0"/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/>
      </w:pPr>
      <w:r>
        <w:rPr>
          <w:sz w:val="40"/>
          <w:szCs w:val="40"/>
        </w:rPr>
        <w:t>Książki z wypożyczalni studenckiej</w:t>
        <w:tab/>
        <w:t>— na 2 miesiące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12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z antresoli</w:t>
        <w:tab/>
        <w:t>— na 2 tygodnie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12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swobodnego dostępu</w:t>
        <w:tab/>
        <w:t>— na 1 tydzień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Liczba książek wypożyczonych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3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 i studenci</w:t>
        <w:tab/>
        <w:t>— 2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z czytelni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na 1 miesiąc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</w:t>
        <w:tab/>
        <w:t>— na 1 tydzień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897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podczas wakacji</w:t>
        <w:tab/>
        <w:t>?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897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Opłata za opóźnienie zwrotu 30 gr/dzień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897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czy wszyscy</w:t>
        <w:tab/>
        <w:t>?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897" w:leader="none"/>
        </w:tabs>
        <w:ind w:left="1775" w:hanging="357"/>
        <w:rPr/>
      </w:pPr>
      <w:r>
        <w:rPr>
          <w:sz w:val="40"/>
          <w:szCs w:val="40"/>
        </w:rPr>
        <w:t>jeśli termin w niedzielę</w:t>
        <w:tab/>
        <w:t>?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897" w:leader="none"/>
        </w:tabs>
        <w:spacing w:before="240" w:after="120"/>
        <w:ind w:left="1026" w:hanging="601"/>
        <w:rPr>
          <w:sz w:val="40"/>
          <w:szCs w:val="40"/>
        </w:rPr>
      </w:pPr>
      <w:r>
        <w:rPr>
          <w:sz w:val="40"/>
          <w:szCs w:val="40"/>
        </w:rPr>
        <w:t>Biblioteki płacą za wypożyczenie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897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stawka</w:t>
        <w:tab/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Heading2"/>
        <w:spacing w:before="240" w:after="360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Identyfikacja aktorów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reguł biznesowych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Uporządkowanie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okumentacja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dziedziny</w:t>
      </w:r>
    </w:p>
    <w:p>
      <w:pPr>
        <w:pStyle w:val="Normal"/>
        <w:spacing w:before="12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Uwag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ożądany prototyp</w:t>
      </w:r>
    </w:p>
    <w:p>
      <w:pPr>
        <w:pStyle w:val="Normal"/>
        <w:numPr>
          <w:ilvl w:val="0"/>
          <w:numId w:val="69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rak odniesień projektowych</w:t>
      </w:r>
    </w:p>
    <w:p>
      <w:pPr>
        <w:pStyle w:val="Normal"/>
        <w:numPr>
          <w:ilvl w:val="0"/>
          <w:numId w:val="54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alsze zastosowania modelu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Diagram aktywności (</w:t>
      </w:r>
      <w:r>
        <w:rPr>
          <w:i/>
          <w:iCs/>
          <w:lang w:val="en-US"/>
        </w:rPr>
        <w:t>activity diagram</w:t>
      </w:r>
      <w:r>
        <w:rPr/>
        <w:t>)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odel przepływu sterowania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Rozszerzona sieć działań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5580</wp:posOffset>
                </wp:positionH>
                <wp:positionV relativeFrom="paragraph">
                  <wp:posOffset>45720</wp:posOffset>
                </wp:positionV>
                <wp:extent cx="3420110" cy="5208270"/>
                <wp:effectExtent l="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.6pt;width:269.3pt;height:410.1pt" coordorigin="2308,72" coordsize="5386,8202">
                <v:group id="shape_0" style="position:absolute;left:3861;top:694;width:1794;height:854">
                  <v:shape id="shape_0" stroked="f" o:allowincell="f" style="position:absolute;left:3861;top:778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694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260;width:1796;height:854">
                  <v:shape id="shape_0" stroked="f" o:allowincell="f" style="position:absolute;left:3846;top:3344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260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549" to="480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1977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1805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799" to="6840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141" to="6838,5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397" to="4788,5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5825" to="5642,5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223;width:1794;height:854">
                  <v:shape id="shape_0" stroked="f" o:allowincell="f" style="position:absolute;left:2736;top:6307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223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5825" to="3676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5825" to="3931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223;width:1796;height:854">
                  <v:shape id="shape_0" stroked="f" o:allowincell="f" style="position:absolute;left:4872;top:630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223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5825" to="5814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5825" to="5812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546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7933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7933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01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078" to="3676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078" to="5814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506" to="5642,75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506" to="3846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506" to="581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506" to="4788,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661;width:1796;height:854">
                  <v:shape id="shape_0" stroked="f" o:allowincell="f" style="position:absolute;left:5898;top:2745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661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233" to="68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3944;width:1796;height:854">
                  <v:shape id="shape_0" stroked="f" o:allowincell="f" style="position:absolute;left:5898;top:4028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394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516" to="6840,3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490" to="478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233" to="6840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115" to="4788,4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4884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72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267" to="4788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36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otki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120" w:after="120"/>
        <w:ind w:left="426" w:hanging="426"/>
        <w:rPr/>
      </w:pPr>
      <w:r>
        <w:rPr>
          <w:sz w:val="40"/>
          <w:szCs w:val="40"/>
        </w:rPr>
        <w:t>Boksy (pas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56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84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800640"/>
                            <a:ext cx="12243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12236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364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360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95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7366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1742400"/>
                            <a:ext cx="64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349000"/>
                            <a:ext cx="988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301840"/>
                            <a:ext cx="9885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8784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1924560"/>
                            <a:ext cx="9799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86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23720"/>
                            <a:ext cx="9885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86640"/>
                            <a:ext cx="9885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537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5494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18240"/>
                            <a:ext cx="1040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1040040" cy="54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3148200"/>
                            <a:ext cx="1127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3107520"/>
                            <a:ext cx="11278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148200"/>
                            <a:ext cx="1290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289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28952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6880" y="34372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53960"/>
                            <a:ext cx="1453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083840"/>
                            <a:ext cx="108216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120"/>
                              <a:ext cx="108216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51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3318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3188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960" y="4083840"/>
                            <a:ext cx="12438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4050720"/>
                            <a:ext cx="12438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76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289160"/>
                            <a:ext cx="855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3813840"/>
                            <a:ext cx="134604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984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001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3120" y="40964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88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84;top:6896;width:296;height:295">
                  <v:shape id="shape_0" fillcolor="white" stroked="t" o:allowincell="f" style="position:absolute;left:69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0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34;top:1483;width:1928;height:888">
                  <v:shape id="shape_0" stroked="f" o:allowincell="f" style="position:absolute;left:2834;top:1571;width:192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835;top:1483;width:1926;height:88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364" to="3959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73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957" to="5133,2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9;top:2966;width:100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921;width:155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847;width:1556;height:85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180" to="3948,3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1;top:3253;width:15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933" to="2834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890;width:15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31;width:1556;height:8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219" to="572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1;top:266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3558;width:163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637;height:85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2;top:5180;width:177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72;top:5116;width:1775;height:8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180;width:2031;height:825">
                  <v:shape id="shape_0" stroked="f" o:allowincell="f" style="position:absolute;left:2508;top:5262;width:203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180;width:2030;height:82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541,5635" to="6472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5189;width:22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0,6006" to="340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5;top:6653;width:1704;height:815">
                  <v:shape id="shape_0" stroked="f" o:allowincell="f" style="position:absolute;left:4185;top:6734;width:1703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185;top:6653;width:1703;height:81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400,6896" to="340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044" to="4168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7044" to="69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8;top:6653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959;top:6601;width:1958;height:81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7044" to="7947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74;top:2252;width:134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;top:6228;width:2119;height:1102">
                  <v:shape id="shape_0" stroked="f" o:allowincell="f" style="position:absolute;left:257;top:6228;width:2118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051;top:6228;width:325;height:31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1,6228" to="2376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59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7330" to="2377,7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051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6543" to="2377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7,6673" to="295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biektu czynności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spacing w:before="360" w:after="120"/>
        <w:ind w:left="426" w:hanging="426"/>
        <w:rPr/>
      </w:pPr>
      <w:r>
        <w:rPr>
          <w:sz w:val="40"/>
          <w:szCs w:val="40"/>
        </w:rPr>
        <w:t>Relacja zależnośc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3069590" cy="2908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908800"/>
                          <a:chOff x="0" y="0"/>
                          <a:chExt cx="3069720" cy="2908800"/>
                        </a:xfrm>
                      </wpg:grpSpPr>
                      <wpg:grpSp>
                        <wpg:cNvGrpSpPr/>
                        <wpg:grpSpPr>
                          <a:xfrm>
                            <a:off x="0" y="32328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4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8618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233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732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2585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1238760"/>
                            <a:ext cx="1130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2047320"/>
                            <a:ext cx="1130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540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166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41.7pt;height:229pt" coordorigin="2331,263" coordsize="4834,4580">
                <v:group id="shape_0" style="position:absolute;left:2331;top:772;width:1780;height:847">
                  <v:shape id="shape_0" stroked="f" o:allowincell="f" style="position:absolute;left:2331;top:856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772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2129;width:1780;height:847">
                  <v:shape id="shape_0" stroked="f" o:allowincell="f" style="position:absolute;left:2331;top:2213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2129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1620" to="3179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977" to="3179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487;width:1780;height:847">
                  <v:shape id="shape_0" stroked="f" o:allowincell="f" style="position:absolute;left:2331;top:3571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3487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4335" to="3179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63" to="317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2214;width:178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3487;width:178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2553" to="5383,2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2,3911" to="5383,3911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aktywności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spacing w:before="480" w:after="120"/>
        <w:ind w:left="426" w:hanging="426"/>
        <w:rPr/>
      </w:pPr>
      <w:r>
        <w:rPr>
          <w:sz w:val="40"/>
          <w:szCs w:val="40"/>
        </w:rPr>
        <w:t>Kolejność wykonania czynności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ocesy biznesowe (</w:t>
      </w:r>
      <w:r>
        <w:rPr>
          <w:i/>
          <w:iCs/>
          <w:sz w:val="40"/>
          <w:szCs w:val="40"/>
          <w:lang w:val="en-US"/>
        </w:rPr>
        <w:t>workflow</w:t>
      </w:r>
      <w:r>
        <w:rPr>
          <w:sz w:val="40"/>
          <w:szCs w:val="40"/>
        </w:rPr>
        <w:t>)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przypadków użycia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lgorytmy</w:t>
      </w:r>
    </w:p>
    <w:p>
      <w:pPr>
        <w:pStyle w:val="Header"/>
        <w:numPr>
          <w:ilvl w:val="0"/>
          <w:numId w:val="48"/>
        </w:numPr>
        <w:tabs>
          <w:tab w:val="clear" w:pos="4536"/>
          <w:tab w:val="clear" w:pos="9072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Reprezentacja hierarchiczna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0" w:after="360"/>
        <w:ind w:left="0" w:hanging="0"/>
        <w:rPr/>
      </w:pPr>
      <w:r>
        <w:rPr/>
        <w:t>Diagram klas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statycznej struktury problemu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lasy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 (</w:t>
      </w:r>
      <w:r>
        <w:rPr>
          <w:bCs/>
          <w:i/>
          <w:sz w:val="40"/>
          <w:szCs w:val="40"/>
        </w:rPr>
        <w:t>uogólnienie</w:t>
      </w:r>
      <w:r>
        <w:rPr>
          <w:bCs/>
          <w:sz w:val="40"/>
          <w:szCs w:val="40"/>
        </w:rPr>
        <w:t xml:space="preserve">, </w:t>
      </w:r>
      <w:r>
        <w:rPr>
          <w:bCs/>
          <w:i/>
          <w:sz w:val="40"/>
          <w:szCs w:val="40"/>
        </w:rPr>
        <w:t>stowarzyszenie</w:t>
      </w:r>
      <w:r>
        <w:rPr>
          <w:bCs/>
          <w:sz w:val="40"/>
          <w:szCs w:val="40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3595</wp:posOffset>
                </wp:positionH>
                <wp:positionV relativeFrom="paragraph">
                  <wp:posOffset>30480</wp:posOffset>
                </wp:positionV>
                <wp:extent cx="3627120" cy="1412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413000"/>
                          <a:chOff x="0" y="0"/>
                          <a:chExt cx="362700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pt;width:285.65pt;height:111.25pt" coordorigin="1297,48" coordsize="5713,2225">
                <v:group id="shape_0" style="position:absolute;left:5229;top:48;width:1780;height:2001">
                  <v:shape id="shape_0" stroked="t" o:allowincell="f" style="position:absolute;left:5229;top:48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493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1308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078,865" to="5228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899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7;top:49;width:1779;height:2224">
                  <v:shape id="shape_0" stroked="t" o:allowincell="f" style="position:absolute;left:1297;top:49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49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123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51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erspektywy widzenia modelu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kazuje klasy i atrybuty, relacje klas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brak szczegółów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0535</wp:posOffset>
                </wp:positionH>
                <wp:positionV relativeFrom="paragraph">
                  <wp:posOffset>10160</wp:posOffset>
                </wp:positionV>
                <wp:extent cx="5828030" cy="14941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8pt;width:458.9pt;height:117.65pt" coordorigin="741,16" coordsize="9178,2353">
                <v:shape id="shape_0" stroked="t" o:allowincell="f" style="position:absolute;left:8139;top:16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461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1924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16;width:1779;height:2001">
                  <v:shape id="shape_0" stroked="t" o:allowincell="f" style="position:absolute;left:4578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907" to="813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16;width:1779;height:2001">
                  <v:shape id="shape_0" stroked="t" o:allowincell="f" style="position:absolute;left:741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655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7"/>
        </w:numPr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 (programistyczny)</w:t>
      </w:r>
    </w:p>
    <w:p>
      <w:pPr>
        <w:pStyle w:val="Normal"/>
        <w:numPr>
          <w:ilvl w:val="0"/>
          <w:numId w:val="35"/>
        </w:numPr>
        <w:rPr/>
      </w:pPr>
      <w:r>
        <w:rPr>
          <w:sz w:val="40"/>
          <w:szCs w:val="40"/>
        </w:rPr>
        <w:t>model projektu i implementacji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określa strukturę danych, operacje i metody klas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yfikacja opisuje hierarchię dziedziczenia</w:t>
      </w:r>
    </w:p>
    <w:p>
      <w:pPr>
        <w:pStyle w:val="Normal"/>
        <w:spacing w:before="120" w:after="0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Uogólnienie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Klasyfikacja, modele na różnych poziomach abstrak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195</wp:posOffset>
                </wp:positionH>
                <wp:positionV relativeFrom="paragraph">
                  <wp:posOffset>242570</wp:posOffset>
                </wp:positionV>
                <wp:extent cx="4524375" cy="38671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3867120"/>
                          <a:chOff x="0" y="0"/>
                          <a:chExt cx="4524480" cy="3867120"/>
                        </a:xfrm>
                      </wpg:grpSpPr>
                      <wpg:grpSp>
                        <wpg:cNvGrpSpPr/>
                        <wpg:grpSpPr>
                          <a:xfrm>
                            <a:off x="2418120" y="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24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840"/>
                              <a:ext cx="112824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4640" y="1894320"/>
                            <a:ext cx="112896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??</w:t>
                                </w:r>
                              </w:p>
                              <w:p>
                                <w:pPr>
                                  <w:tabs>
                                    <w:tab w:val="left" w:pos="8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?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20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5520" y="1894320"/>
                            <a:ext cx="112896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65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89360" y="127080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27080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4115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4115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9240"/>
                            <a:ext cx="20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9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1659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360600"/>
                            <a:ext cx="25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0" y="2966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966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31071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107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cownik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torant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9.1pt;width:356.25pt;height:304.5pt" coordorigin="57,382" coordsize="7125,6090">
                <v:group id="shape_0" style="position:absolute;left:3865;top:382;width:1777;height:1999">
                  <v:shape id="shape_0" stroked="t" o:allowincell="f" style="position:absolute;left:3865;top:382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65;top:825;width:1776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65;top:1640;width:1776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54;top:3365;width:1778;height:1703">
                  <v:shape id="shape_0" stroked="t" o:allowincell="f" style="position:absolute;left:2254;top:3365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4;top:3808;width:1777;height:8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85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??</w:t>
                          </w:r>
                        </w:p>
                        <w:p>
                          <w:pPr>
                            <w:tabs>
                              <w:tab w:val="left" w:pos="85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?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4;top:4624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05;top:3365;width:1778;height:1925">
                  <v:shape id="shape_0" stroked="t" o:allowincell="f" style="position:absolute;left:5405;top:3365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05;top:3808;width:1777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05;top:484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607,2383" to="4754,2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5,2383" to="4902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7,2605" to="4902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5,2605" to="4755,2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2995" to="6327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2995" to="3142,3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2995" to="6328,3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5674" to="5130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5674" to="5131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5053" to="3135,5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6,5053" to="3283,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5275" to="3283,5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6,5275" to="3136,5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5674" to="1049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5674" to="3022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cownik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0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torant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klasyfikacja bytów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hierarchia interfejsów o dziedziczenia</w: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52"/>
        </w:numPr>
        <w:spacing w:before="240" w:after="120"/>
        <w:ind w:left="0" w:hanging="0"/>
        <w:rPr/>
      </w:pPr>
      <w:r>
        <w:rPr>
          <w:sz w:val="40"/>
          <w:szCs w:val="40"/>
        </w:rPr>
        <w:t>Ograniczenia klasyfik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3365</wp:posOffset>
                </wp:positionH>
                <wp:positionV relativeFrom="paragraph">
                  <wp:posOffset>139065</wp:posOffset>
                </wp:positionV>
                <wp:extent cx="2713990" cy="1648460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648440"/>
                          <a:chOff x="0" y="0"/>
                          <a:chExt cx="271404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753120"/>
                            <a:ext cx="1311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complete, disjoin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95pt;width:213.7pt;height:129.8pt" coordorigin="399,219" coordsize="4274,2596">
                <v:shape id="shape_0" stroked="t" o:allowincell="f" style="position:absolute;left:1512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2,1035" to="2400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1035" to="254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1257" to="254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257" to="2402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3662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128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777" to="366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8;top:1405;width:206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complete, disjoin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08705</wp:posOffset>
                </wp:positionH>
                <wp:positionV relativeFrom="paragraph">
                  <wp:posOffset>139065</wp:posOffset>
                </wp:positionV>
                <wp:extent cx="2712720" cy="164846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48440"/>
                          <a:chOff x="0" y="0"/>
                          <a:chExt cx="271260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ydraul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599400"/>
                            <a:ext cx="905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{incomple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verlapping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95pt;width:213.6pt;height:129.8pt" coordorigin="5683,219" coordsize="4272,2596">
                <v:shape id="shape_0" stroked="t" o:allowincell="f" style="position:absolute;left:6796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eka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ydraul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36,1035" to="7684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6,1035" to="783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257" to="7833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1257" to="768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8946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657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1777" to="8947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0;top:1163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{incomplete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verlapping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5" w:hanging="0"/>
        <w:rPr/>
      </w:pPr>
      <w:r>
        <w:rPr>
          <w:sz w:val="40"/>
          <w:szCs w:val="40"/>
        </w:rPr>
        <w:t>domyślnie:</w:t>
      </w:r>
      <w:r>
        <w:rPr/>
        <w:t xml:space="preserve"> </w:t>
      </w:r>
      <w:r>
        <w:rPr>
          <w:rFonts w:cs="Arial Narrow" w:ascii="Arial Narrow" w:hAnsi="Arial Narrow"/>
          <w:sz w:val="40"/>
          <w:szCs w:val="40"/>
          <w:lang w:val="en-US"/>
        </w:rPr>
        <w:t>incomplete, disjoin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40"/>
        </w:rPr>
      </w:pPr>
      <w:r>
        <w:rPr>
          <w:rFonts w:cs="Times New Roman" w:ascii="Times New Roman" w:hAnsi="Times New Roman"/>
          <w:b w:val="false"/>
          <w:i w:val="false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??</w:t>
        <w:tab/>
        <w:t>Spójność diagramu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4050</wp:posOffset>
                </wp:positionH>
                <wp:positionV relativeFrom="paragraph">
                  <wp:posOffset>207645</wp:posOffset>
                </wp:positionV>
                <wp:extent cx="2637790" cy="28155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815560"/>
                          <a:chOff x="0" y="0"/>
                          <a:chExt cx="2637720" cy="281556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amochó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e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2056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616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6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229752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mfib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7520" y="1665000"/>
                            <a:ext cx="45900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0" y="0"/>
                              <a:ext cx="160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" y="720"/>
                              <a:ext cx="6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8320"/>
                              <a:ext cx="1522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3758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1645920"/>
                            <a:ext cx="446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57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61560"/>
                              <a:ext cx="154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5560"/>
                              <a:ext cx="36504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6.35pt;width:207.7pt;height:221.7pt" coordorigin="1030,327" coordsize="4154,4434">
                <v:shape id="shape_0" stroked="t" o:allowincell="f" style="position:absolute;left:2143;top:327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0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amochó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3,1147" to="3031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3,1147" to="31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369" to="31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1369" to="3033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42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19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892" to="429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43;top:3945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mfib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15;top:2949;width:721;height:989">
                  <v:line id="shape_0" from="3985,2949" to="423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950" to="4236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3041" to="4225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129" to="4105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1;top:2919;width:702;height:1004">
                  <v:line id="shape_0" from="1951,2920" to="1955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919" to="219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3016" to="2199,3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3101" to="2653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Atrybuty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nazwa i nieformalny opis znaczenia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rPr/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nazwa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[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krotność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]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: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typ = wartość-domyślna 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właściwości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spacing w:before="48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atrybutu w modelu:</w:t>
      </w:r>
    </w:p>
    <w:p>
      <w:pPr>
        <w:pStyle w:val="Normal"/>
        <w:tabs>
          <w:tab w:val="clear" w:pos="709"/>
          <w:tab w:val="left" w:pos="1254" w:leader="none"/>
        </w:tabs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+</w:t>
      </w:r>
      <w:r>
        <w:rPr>
          <w:sz w:val="40"/>
          <w:szCs w:val="40"/>
        </w:rPr>
        <w:tab/>
        <w:t>dostęp publicz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/>
      </w:pPr>
      <w:r>
        <w:rPr>
          <w:rFonts w:cs="Arial Narrow" w:ascii="Arial Narrow" w:hAnsi="Arial Narrow"/>
          <w:sz w:val="40"/>
          <w:szCs w:val="40"/>
        </w:rPr>
        <w:t>#</w:t>
      </w:r>
      <w:r>
        <w:rPr>
          <w:sz w:val="40"/>
          <w:szCs w:val="40"/>
        </w:rPr>
        <w:tab/>
        <w:t>dostęp chronio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–</w:t>
      </w:r>
      <w:r>
        <w:rPr>
          <w:sz w:val="40"/>
          <w:szCs w:val="40"/>
        </w:rPr>
        <w:tab/>
        <w:t>dostęp prywatny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krotność</w:t>
      </w:r>
      <w:r>
        <w:rPr>
          <w:sz w:val="40"/>
          <w:szCs w:val="40"/>
        </w:rPr>
        <w:t xml:space="preserve"> określa liczbę wartości danego atrybutu, np.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1</w:t>
      </w:r>
      <w:r>
        <w:rPr>
          <w:sz w:val="40"/>
          <w:szCs w:val="40"/>
        </w:rPr>
        <w:tab/>
        <w:t>atrybut obowiązkow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0..1</w:t>
      </w:r>
      <w:r>
        <w:rPr>
          <w:sz w:val="40"/>
          <w:szCs w:val="40"/>
        </w:rPr>
        <w:tab/>
        <w:t>atrybut opcjonaln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k</w:t>
      </w:r>
      <w:r>
        <w:rPr>
          <w:sz w:val="40"/>
          <w:szCs w:val="40"/>
        </w:rPr>
        <w:t xml:space="preserve"> lub </w:t>
      </w:r>
      <w:r>
        <w:rPr>
          <w:rFonts w:cs="Arial" w:ascii="Arial Narrow" w:hAnsi="Arial Narrow"/>
          <w:sz w:val="40"/>
          <w:szCs w:val="40"/>
        </w:rPr>
        <w:t>k..n</w:t>
      </w:r>
      <w:r>
        <w:rPr>
          <w:sz w:val="40"/>
          <w:szCs w:val="40"/>
        </w:rPr>
        <w:tab/>
        <w:t>postać ogóln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atrybutu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hangeable</w:t>
      </w:r>
      <w:r>
        <w:rPr>
          <w:sz w:val="40"/>
          <w:szCs w:val="40"/>
        </w:rPr>
        <w:tab/>
        <w:t>atrybut modyfikowalny bez ograniczeń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addOnly</w:t>
      </w:r>
      <w:r>
        <w:rPr>
          <w:sz w:val="40"/>
          <w:szCs w:val="40"/>
        </w:rPr>
        <w:tab/>
        <w:t>brak możliwości usuwania (krotność &gt; 1)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frozen</w:t>
      </w:r>
      <w:r>
        <w:rPr>
          <w:sz w:val="40"/>
          <w:szCs w:val="40"/>
        </w:rPr>
        <w:tab/>
        <w:t>atrybut stały (ustawiany podczas inicjalizacji)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27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atrybuty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Operacje</w:t>
      </w:r>
    </w:p>
    <w:p>
      <w:pPr>
        <w:pStyle w:val="Normal"/>
        <w:numPr>
          <w:ilvl w:val="0"/>
          <w:numId w:val="57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brak lub odpowiedzialności</w:t>
      </w:r>
    </w:p>
    <w:p>
      <w:pPr>
        <w:pStyle w:val="Normal"/>
        <w:numPr>
          <w:ilvl w:val="0"/>
          <w:numId w:val="57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Normal"/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 nazwa ( lista-argumentów ) : typ { właściwości }</w:t>
      </w:r>
    </w:p>
    <w:p>
      <w:pPr>
        <w:pStyle w:val="Normal"/>
        <w:spacing w:before="480" w:after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operacji w całym modelu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b/>
          <w:bCs/>
          <w:sz w:val="40"/>
          <w:szCs w:val="40"/>
        </w:rPr>
        <w:t>lista-argumentów</w:t>
      </w:r>
      <w:r>
        <w:rPr>
          <w:sz w:val="40"/>
          <w:szCs w:val="40"/>
        </w:rPr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sposób-przekazywania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</w:t>
      </w:r>
      <w:r>
        <w:rPr>
          <w:sz w:val="40"/>
          <w:szCs w:val="40"/>
        </w:rPr>
        <w:tab/>
        <w:t>przekazanie przez wartość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/>
      </w:pPr>
      <w:r>
        <w:rPr>
          <w:rFonts w:cs="Arial" w:ascii="Arial Narrow" w:hAnsi="Arial Narrow"/>
          <w:sz w:val="40"/>
          <w:szCs w:val="40"/>
        </w:rPr>
        <w:t>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spacing w:before="24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operacji: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leaf</w:t>
      </w:r>
      <w:r>
        <w:rPr>
          <w:sz w:val="40"/>
          <w:szCs w:val="40"/>
        </w:rPr>
        <w:tab/>
        <w:t>operacja nie jest polimorficzna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sQuery</w:t>
      </w:r>
      <w:r>
        <w:rPr>
          <w:sz w:val="40"/>
          <w:szCs w:val="40"/>
        </w:rPr>
        <w:tab/>
        <w:t>operacja nie zmienia atrybutów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equential</w:t>
      </w:r>
      <w:r>
        <w:rPr>
          <w:sz w:val="40"/>
          <w:szCs w:val="40"/>
        </w:rPr>
        <w:tab/>
        <w:t>wymaga sekwencyjnego działania obiektu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guarded</w:t>
      </w:r>
      <w:r>
        <w:rPr>
          <w:sz w:val="40"/>
          <w:szCs w:val="40"/>
        </w:rPr>
        <w:tab/>
        <w:t>wykonywana rozłącznie z innymi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oncurrent</w:t>
      </w:r>
      <w:r>
        <w:rPr>
          <w:sz w:val="40"/>
          <w:szCs w:val="40"/>
        </w:rPr>
        <w:tab/>
        <w:t>wykonywana współbieżnie z inny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abstrakcyjne:</w:t>
        <w:tab/>
      </w:r>
      <w:r>
        <w:rPr>
          <w:i/>
          <w:sz w:val="40"/>
          <w:szCs w:val="40"/>
        </w:rPr>
        <w:t>kursywa</w:t>
      </w:r>
    </w:p>
    <w:p>
      <w:pPr>
        <w:pStyle w:val="Normal"/>
        <w:keepNext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socjac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wałe powiązania między obiektami, niekoniecznie typu 1–1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is relacji:</w:t>
      </w:r>
    </w:p>
    <w:p>
      <w:pPr>
        <w:pStyle w:val="Header"/>
        <w:numPr>
          <w:ilvl w:val="0"/>
          <w:numId w:val="49"/>
        </w:numPr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rotność</w:t>
      </w:r>
    </w:p>
    <w:p>
      <w:pPr>
        <w:pStyle w:val="Header"/>
        <w:numPr>
          <w:ilvl w:val="0"/>
          <w:numId w:val="4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kierunek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109" w:leader="none"/>
        </w:tabs>
        <w:rPr>
          <w:sz w:val="40"/>
          <w:szCs w:val="40"/>
        </w:rPr>
      </w:pPr>
      <w:r>
        <w:rPr>
          <w:sz w:val="40"/>
          <w:szCs w:val="40"/>
        </w:rPr>
        <w:t>etykietka objaśniająca rol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90</wp:posOffset>
                </wp:positionH>
                <wp:positionV relativeFrom="paragraph">
                  <wp:posOffset>193040</wp:posOffset>
                </wp:positionV>
                <wp:extent cx="6122670" cy="14128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2pt;width:482.05pt;height:111.25pt" coordorigin="114,304" coordsize="9641,2225">
                <v:group id="shape_0" style="position:absolute;left:4046;top:304;width:1780;height:2001">
                  <v:shape id="shape_0" stroked="t" o:allowincell="f" style="position:absolute;left:4046;top:304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749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564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121" to="4045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76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6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121" to="7977,1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155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19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05;width:1779;height:2224">
                  <v:shape id="shape_0" stroked="t" o:allowincell="f" style="position:absolute;left:114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748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491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05;width:1779;height:2223">
                  <v:shape id="shape_0" stroked="t" o:allowincell="f" style="position:absolute;left:7977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749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78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związek pojęciowy między klasami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nawigowania między obiektami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umożliwiające tworzenie relacji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pola klas wskazujące powiąz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8"/>
        </w:numPr>
        <w:rPr/>
      </w:pPr>
      <w:r>
        <w:rPr>
          <w:sz w:val="40"/>
          <w:szCs w:val="40"/>
        </w:rPr>
        <w:t>Ograniczenia asocja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0515</wp:posOffset>
                </wp:positionH>
                <wp:positionV relativeFrom="paragraph">
                  <wp:posOffset>128270</wp:posOffset>
                </wp:positionV>
                <wp:extent cx="4212590" cy="14122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412280"/>
                          <a:chOff x="0" y="0"/>
                          <a:chExt cx="421272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76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67480"/>
                            <a:ext cx="825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876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30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1pt;width:331.7pt;height:111.2pt" coordorigin="489,202" coordsize="6634,2224">
                <v:group id="shape_0" style="position:absolute;left:489;top:202;width:1780;height:2001">
                  <v:shape id="shape_0" stroked="t" o:allowincell="f" style="position:absolute;left:489;top:202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647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462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52;top:659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623;width:129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1019" to="5344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9;top:1092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4;top:203;width:1779;height:2223">
                  <v:shape id="shape_0" stroked="t" o:allowincell="f" style="position:absolute;left:5344;top:20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647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1685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0515</wp:posOffset>
                </wp:positionH>
                <wp:positionV relativeFrom="paragraph">
                  <wp:posOffset>252730</wp:posOffset>
                </wp:positionV>
                <wp:extent cx="4131945" cy="16973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1697400"/>
                          <a:chOff x="0" y="0"/>
                          <a:chExt cx="4132080" cy="1697400"/>
                        </a:xfrm>
                      </wpg:grpSpPr>
                      <wps:wsp>
                        <wps:cNvSpPr txBox="1"/>
                        <wps:spPr>
                          <a:xfrm>
                            <a:off x="3177000" y="1226160"/>
                            <a:ext cx="95508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1226160"/>
                            <a:ext cx="9669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52128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w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38240"/>
                            <a:ext cx="253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58176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x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7304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844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038240"/>
                            <a:ext cx="306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5040" y="28368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849600"/>
                            <a:ext cx="117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miot zewnętrz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8008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9.9pt;width:325.35pt;height:133.65pt" coordorigin="489,398" coordsize="6507,2673">
                <v:shape id="shape_0" stroked="t" o:allowincell="f" style="position:absolute;left:5492;top:2329;width:15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6;top:2329;width:1522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031;top:1219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04;top:398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01;top:2033;width:39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14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x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1143" to="4454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4,846" to="630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2033;width:4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8,845" to="6308,2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736" to="6307,17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9;top:401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miot zewnętrz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839" to="380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0515</wp:posOffset>
                </wp:positionH>
                <wp:positionV relativeFrom="paragraph">
                  <wp:posOffset>133350</wp:posOffset>
                </wp:positionV>
                <wp:extent cx="3479165" cy="471170"/>
                <wp:effectExtent l="5080" t="5080" r="5080" b="1809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471240"/>
                          <a:chOff x="0" y="0"/>
                          <a:chExt cx="3479040" cy="471240"/>
                        </a:xfrm>
                      </wpg:grpSpPr>
                      <wps:wsp>
                        <wps:cNvSpPr txBox="1"/>
                        <wps:spPr>
                          <a:xfrm>
                            <a:off x="250128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estiw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782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22320"/>
                            <a:ext cx="515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 xml:space="preserve">}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-4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324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2818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gradza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5pt;width:273.95pt;height:37.1pt" coordorigin="489,210" coordsize="5479,742">
                <v:shape id="shape_0" stroked="t" o:allowincell="f" style="position:absolute;left:4428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l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estiw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648" to="44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9;top:245;width:8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ag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 xml:space="preserve">}  </w:t>
                        </w:r>
                        <w:r>
                          <w:rPr>
                            <w:kern w:val="2"/>
                            <w:sz w:val="28"/>
                            <w:position w:val="-4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357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gradza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Agregacja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Szczególny przypadek asocjacji: związek typu całość – częś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6122670" cy="1318260"/>
                <wp:effectExtent l="5080" t="5080" r="508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65pt;width:482.1pt;height:103.8pt" coordorigin="114,53" coordsize="9642,2076">
                <v:shape id="shape_0" stroked="t" o:allowincell="f" style="position:absolute;left:4045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53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643" to="7678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348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2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421" to="3747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349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57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017" to="4044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72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091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239" to="152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757" to="7975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183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61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łożenie lub zawieranie (</w:t>
      </w:r>
      <w:r>
        <w:rPr>
          <w:i/>
          <w:iCs/>
          <w:sz w:val="40"/>
          <w:szCs w:val="40"/>
          <w:lang w:val="en-US"/>
        </w:rPr>
        <w:t>composition</w:t>
      </w:r>
      <w:r>
        <w:rPr>
          <w:sz w:val="40"/>
          <w:szCs w:val="40"/>
        </w:rPr>
        <w:t xml:space="preserve">) 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Klasy asocjacyjne</w:t>
      </w:r>
    </w:p>
    <w:p>
      <w:pPr>
        <w:pStyle w:val="Normal"/>
        <w:numPr>
          <w:ilvl w:val="0"/>
          <w:numId w:val="1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a jest zbiorem obiektów</w:t>
      </w:r>
    </w:p>
    <w:p>
      <w:pPr>
        <w:pStyle w:val="Normal"/>
        <w:numPr>
          <w:ilvl w:val="0"/>
          <w:numId w:val="109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element klasy (obiekt) opisują wartości atrybutów.</w:t>
      </w:r>
    </w:p>
    <w:p>
      <w:pPr>
        <w:pStyle w:val="Normal"/>
        <w:numPr>
          <w:ilvl w:val="0"/>
          <w:numId w:val="17"/>
        </w:numPr>
        <w:spacing w:before="24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socjacja dwóch klas jest relacją tzn. zbiorem par obiektów</w:t>
      </w:r>
    </w:p>
    <w:p>
      <w:pPr>
        <w:pStyle w:val="Normal"/>
        <w:numPr>
          <w:ilvl w:val="0"/>
          <w:numId w:val="90"/>
        </w:numPr>
        <w:spacing w:before="120" w:after="0"/>
        <w:rPr/>
      </w:pPr>
      <w:r>
        <w:rPr>
          <w:sz w:val="40"/>
          <w:szCs w:val="40"/>
        </w:rPr>
        <w:t>element relacji (parę obiektów) opisują atrybuty obiektów.</w:t>
      </w:r>
    </w:p>
    <w:p>
      <w:pPr>
        <w:pStyle w:val="Normal"/>
        <w:spacing w:before="240" w:after="0"/>
        <w:ind w:left="35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ocjacja nie ma atrybutów.</w:t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60095</wp:posOffset>
                </wp:positionH>
                <wp:positionV relativeFrom="paragraph">
                  <wp:posOffset>237490</wp:posOffset>
                </wp:positionV>
                <wp:extent cx="3547110" cy="4648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464760"/>
                          <a:chOff x="0" y="0"/>
                          <a:chExt cx="354708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217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108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8.7pt;width:279.3pt;height:36.65pt" coordorigin="1197,374" coordsize="5586,733">
                <v:shape id="shape_0" stroked="t" o:allowincell="f" style="position:absolute;left:1197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717" to="5016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9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4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33;top:659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  <w:lang w:val="en-US" w:eastAsia="en-US"/>
        </w:rPr>
        <w:t></w:t>
      </w:r>
      <w:r>
        <w:rPr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 xml:space="preserve">do kogo należy atrybut </w:t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data wypożyczenia</w:t>
      </w:r>
      <w:r>
        <w:rPr>
          <w:sz w:val="40"/>
          <w:szCs w:val="40"/>
          <w:lang w:val="en-US" w:eastAsia="en-US"/>
        </w:rPr>
        <w:t xml:space="preserve"> ?</w:t>
      </w:r>
    </w:p>
    <w:p>
      <w:pPr>
        <w:pStyle w:val="Normal"/>
        <w:spacing w:before="48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0095</wp:posOffset>
                </wp:positionH>
                <wp:positionV relativeFrom="paragraph">
                  <wp:posOffset>454660</wp:posOffset>
                </wp:positionV>
                <wp:extent cx="3547110" cy="1437640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437480"/>
                          <a:chOff x="0" y="0"/>
                          <a:chExt cx="3547080" cy="1437480"/>
                        </a:xfrm>
                      </wpg:grpSpPr>
                      <wps:wsp>
                        <wps:cNvSpPr txBox="1"/>
                        <wps:spPr>
                          <a:xfrm>
                            <a:off x="1150560" y="786240"/>
                            <a:ext cx="112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043280"/>
                            <a:ext cx="1129680" cy="3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2253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7080" cy="4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2840" y="21780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520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740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81080"/>
                              <a:ext cx="687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życz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24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35.8pt;width:279.3pt;height:113.2pt" coordorigin="1197,716" coordsize="5586,2264">
                <v:shape id="shape_0" stroked="t" o:allowincell="f" style="position:absolute;left:3009;top:1954;width:177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9;top:2359;width:177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63,1071" to="3863,1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197;top:716;width:5586;height:732">
                  <v:shape id="shape_0" stroked="t" o:allowincell="f" style="position:absolute;left:1197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965,1059" to="5016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79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004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33;top:1001;width:10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życ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1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5850</wp:posOffset>
                </wp:positionH>
                <wp:positionV relativeFrom="paragraph">
                  <wp:posOffset>252095</wp:posOffset>
                </wp:positionV>
                <wp:extent cx="3987800" cy="21882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080"/>
                            <a:ext cx="611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9.85pt;width:314pt;height:172.25pt" coordorigin="1710,397" coordsize="6280,3445">
                <v:group id="shape_0" style="position:absolute;left:6213;top:398;width:1777;height:1999">
                  <v:shape id="shape_0" stroked="t" o:allowincell="f" style="position:absolute;left:6213;top:39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84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65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213" to="6213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91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91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221;width:96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397;width:1778;height:2249">
                  <v:shape id="shape_0" stroked="t" o:allowincell="f" style="position:absolute;left:1710;top:397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842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583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510;width:1777;height:1332">
                  <v:shape id="shape_0" stroked="t" o:allowincell="f" style="position:absolute;left:3990;top:251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954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695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213" to="4880,2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425" w:hanging="425"/>
        <w:rPr/>
      </w:pPr>
      <w:r>
        <w:rPr>
          <w:sz w:val="40"/>
          <w:szCs w:val="40"/>
        </w:rPr>
        <w:t>Wariant alternatywny — zwykła klasa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s:wsp>
                        <wps:cNvSpPr/>
                        <wps:spPr>
                          <a:xfrm>
                            <a:off x="3617640" y="51948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092240"/>
                            <a:ext cx="612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line id="shape_0" from="6062,1044" to="815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1946;width:96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5850</wp:posOffset>
                </wp:positionH>
                <wp:positionV relativeFrom="paragraph">
                  <wp:posOffset>93345</wp:posOffset>
                </wp:positionV>
                <wp:extent cx="3987800" cy="18624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862280"/>
                          <a:chOff x="0" y="0"/>
                          <a:chExt cx="3987720" cy="18622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800"/>
                            <a:ext cx="611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4680"/>
                            <a:ext cx="11289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7.35pt;width:314pt;height:146.65pt" coordorigin="1710,147" coordsize="6280,2933">
                <v:group id="shape_0" style="position:absolute;left:6213;top:148;width:1777;height:1999">
                  <v:shape id="shape_0" stroked="t" o:allowincell="f" style="position:absolute;left:6213;top:14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59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40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963" to="621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66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66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972;width:96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147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592;width:1777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1997;width:17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>
          <w:rFonts w:eastAsia="Arial"/>
          <w:szCs w:val="40"/>
        </w:rPr>
        <w:t xml:space="preserve"> </w:t>
      </w:r>
      <w:r>
        <w:rPr>
          <w:szCs w:val="40"/>
        </w:rPr>
        <w:t>Interfejsy</w:t>
      </w:r>
    </w:p>
    <w:p>
      <w:pPr>
        <w:pStyle w:val="Normal"/>
        <w:spacing w:before="240" w:after="120"/>
        <w:rPr/>
      </w:pPr>
      <w:r>
        <w:rPr>
          <w:sz w:val="40"/>
          <w:szCs w:val="40"/>
        </w:rPr>
        <w:t>Klasa definiująca operacje udostępniane innym obiektom</w:t>
      </w:r>
    </w:p>
    <w:p>
      <w:pPr>
        <w:pStyle w:val="Normal"/>
        <w:numPr>
          <w:ilvl w:val="0"/>
          <w:numId w:val="108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od realizujących operacje interfejsu może dostarczyć:</w:t>
      </w:r>
    </w:p>
    <w:p>
      <w:pPr>
        <w:pStyle w:val="Normal"/>
        <w:numPr>
          <w:ilvl w:val="0"/>
          <w:numId w:val="10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klasa pochodna (relacja </w:t>
      </w:r>
      <w:r>
        <w:rPr>
          <w:b/>
          <w:sz w:val="40"/>
          <w:szCs w:val="40"/>
        </w:rPr>
        <w:t>generalizacj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6"/>
        </w:numPr>
        <w:rPr>
          <w:sz w:val="40"/>
          <w:szCs w:val="40"/>
        </w:rPr>
      </w:pPr>
      <w:r>
        <w:rPr>
          <w:sz w:val="40"/>
          <w:szCs w:val="40"/>
        </w:rPr>
        <w:t xml:space="preserve">inna klasa lub komponent systemu (relacja </w:t>
      </w:r>
      <w:r>
        <w:rPr>
          <w:b/>
          <w:bCs/>
          <w:sz w:val="40"/>
          <w:szCs w:val="40"/>
        </w:rPr>
        <w:t>realizacji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</wp:posOffset>
                </wp:positionV>
                <wp:extent cx="5592445" cy="2319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9.5pt;width:440.35pt;height:182.6pt" coordorigin="456,390" coordsize="8807,3652">
                <v:group id="shape_0" style="position:absolute;left:1271;top:2178;width:324;height:740">
                  <v:line id="shape_0" from="1271,2178" to="1432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178" to="1594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401" to="1595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401" to="1433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390;width:1956;height:1778">
                  <v:shape id="shape_0" stroked="t" o:allowincell="f" style="position:absolute;left:456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205" to="2411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918;width:1956;height:1124">
                  <v:shape id="shape_0" stroked="t" o:allowincell="f" style="position:absolute;left:456;top:2918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888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444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390;width:1956;height:1778">
                  <v:shape id="shape_0" stroked="t" o:allowincell="f" style="position:absolute;left:3147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205" to="5102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178;width:324;height:1413">
                  <v:line id="shape_0" from="3963,2178" to="4124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178" to="4286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401" to="4287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401" to="4125,3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594" to="4124,3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607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905" to="7306,90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lasa używająca interfejsu jest z nim w relacji </w:t>
      </w:r>
      <w:r>
        <w:rPr>
          <w:b/>
          <w:bCs/>
          <w:sz w:val="40"/>
          <w:szCs w:val="40"/>
        </w:rPr>
        <w:t>zależności</w:t>
      </w:r>
    </w:p>
    <w:p>
      <w:pPr>
        <w:pStyle w:val="Normal"/>
        <w:numPr>
          <w:ilvl w:val="0"/>
          <w:numId w:val="62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interfejsu może wymagać zmiany w kodzie klienta</w:t>
      </w:r>
    </w:p>
    <w:p>
      <w:pPr>
        <w:pStyle w:val="Normal"/>
        <w:numPr>
          <w:ilvl w:val="0"/>
          <w:numId w:val="62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metody wykonania operacji nie wpływa na klienta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>
          <w:sz w:val="40"/>
          <w:szCs w:val="40"/>
          <w:u w:val="single"/>
        </w:rPr>
        <w:t>Notacja alternatywna</w:t>
      </w:r>
      <w:r>
        <w:rPr>
          <w:sz w:val="40"/>
          <w:szCs w:val="40"/>
        </w:rPr>
        <w:t xml:space="preserve"> (bez pokazania operacji)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95</wp:posOffset>
                </wp:positionH>
                <wp:positionV relativeFrom="paragraph">
                  <wp:posOffset>179705</wp:posOffset>
                </wp:positionV>
                <wp:extent cx="6217285" cy="7143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.15pt;width:489.6pt;height:56.25pt" coordorigin="57,283" coordsize="9792,1125">
                <v:shape id="shape_0" stroked="f" o:allowincell="f" style="position:absolute;left:6095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55" to="633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83;width:1958;height:1125">
                  <v:shape id="shape_0" stroked="t" o:allowincell="f" style="position:absolute;left:3973;top:283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54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808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55" to="7890,65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55" to="397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55" to="3238,655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  <w:u w:val="single"/>
        </w:rPr>
        <w:t>Pojęcia podobne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klasa abstrakcyjna </w:t>
      </w: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lang w:val="en-US"/>
        </w:rPr>
        <w:t>abstract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typ </w:t>
      </w:r>
      <w:r>
        <w:rPr>
          <w:rFonts w:cs="Arial" w:ascii="Arial Narrow" w:hAnsi="Arial Narrow"/>
          <w:sz w:val="40"/>
          <w:szCs w:val="40"/>
        </w:rPr>
        <w:t>&lt;&lt;</w:t>
      </w:r>
      <w:r>
        <w:rPr>
          <w:rFonts w:cs="Arial" w:ascii="Arial Narrow" w:hAnsi="Arial Narrow"/>
          <w:sz w:val="40"/>
          <w:szCs w:val="40"/>
          <w:lang w:val="en-US"/>
        </w:rPr>
        <w:t>type</w:t>
      </w:r>
      <w:r>
        <w:rPr>
          <w:rFonts w:cs="Arial" w:ascii="Arial Narrow" w:hAnsi="Arial Narrow"/>
          <w:sz w:val="40"/>
          <w:szCs w:val="40"/>
        </w:rPr>
        <w:t>&gt;&gt;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/>
        <w:t>Zastosowanie diagramów klas</w:t>
      </w:r>
    </w:p>
    <w:p>
      <w:pPr>
        <w:pStyle w:val="Normal"/>
        <w:numPr>
          <w:ilvl w:val="0"/>
          <w:numId w:val="114"/>
        </w:numPr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dziedziny (model pojęciowy)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klasy z dziedziny problemu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nieformalny opis odpowiedzialnoś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5"/>
        </w:numPr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Analiza i projektowanie logicznej struktury aplikacji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dodawanie klas pomocniczych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opisu klas (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zachowanie)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hierarchii klas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wyodrębnienie modelu bazy danych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powiązanie z interfejsem użytkowni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5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Projektowanie fizycznej struktury aplikacji i implementacja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omponentów i ich interfejsów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ind w:left="765" w:hanging="340"/>
        <w:rPr/>
      </w:pPr>
      <w:r>
        <w:rPr>
          <w:sz w:val="40"/>
          <w:szCs w:val="40"/>
        </w:rPr>
        <w:t>uporządkowanie hierarchii dziedziczenia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123940" cy="185356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1853640"/>
                          <a:chOff x="0" y="0"/>
                          <a:chExt cx="6123960" cy="18536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3560" y="0"/>
                            <a:ext cx="11304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113040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zukanie pozy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92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lezienie czeka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4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9664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36040"/>
                            <a:ext cx="612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1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82.2pt;height:145.95pt" coordorigin="0,207" coordsize="9644,2919">
                <v:group id="shape_0" style="position:absolute;left:3932;top:207;width:1780;height:2001">
                  <v:shape id="shape_0" stroked="t" o:allowincell="f" style="position:absolute;left:3932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652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1467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207;width:1779;height:2226">
                  <v:shape id="shape_0" stroked="t" o:allowincell="f" style="position:absolute;left:0;top:207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65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1395;width:1778;height:10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64;top:207;width:1780;height:2919">
                  <v:shape id="shape_0" stroked="t" o:allowincell="f" style="position:absolute;left:7864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652;width:1779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1691;width:1779;height:1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zukanie pozy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92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lezienie czekająceg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781,1024" to="393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34" to="89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953" to="785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3,1024" to="786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1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674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674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051;width:96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1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260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60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6510655" cy="4649470"/>
                <wp:effectExtent l="508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649400"/>
                          <a:chOff x="0" y="0"/>
                          <a:chExt cx="6510600" cy="4649400"/>
                        </a:xfrm>
                      </wpg:grpSpPr>
                      <wps:wsp>
                        <wps:cNvSpPr txBox="1"/>
                        <wps:spPr>
                          <a:xfrm>
                            <a:off x="1448280" y="3909240"/>
                            <a:ext cx="3632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Czytelnik.pozycja==pracownik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to Rewers.okres=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320"/>
                              <a:ext cx="1183680" cy="90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ierwszy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34560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5188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pt;width:512.7pt;height:366.1pt" coordorigin="-20,22" coordsize="10254,7322">
                <v:shape id="shape_0" stroked="f" o:allowincell="f" style="position:absolute;left:2261;top:6178;width:57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Czytelnik.pozycja==pracownik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to Rewers.okres=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22;width:1863;height:1785">
                  <v:shape id="shape_0" stroked="t" o:allowincell="f" style="position:absolute;left:-20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22;width:1864;height:2097">
                  <v:shape id="shape_0" stroked="t" o:allowincell="f" style="position:absolute;left:4097;top:22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488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343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372;width:1863;height:2330">
                  <v:shape id="shape_0" stroked="t" o:allowincell="f" style="position:absolute;left:58;top:437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483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614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285;width:1863;height:1785">
                  <v:shape id="shape_0" stroked="t" o:allowincell="f" style="position:absolute;left:2931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3751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60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285;width:1863;height:2018">
                  <v:shape id="shape_0" stroked="t" o:allowincell="f" style="position:absolute;left:5417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375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838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373;width:1864;height:2970">
                  <v:shape id="shape_0" stroked="t" o:allowincell="f" style="position:absolute;left:8214;top:4373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4838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925;width:1863;height:1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ierwszy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877" to="4096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20" to="5029,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120" to="518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353" to="518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353" to="5030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634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3864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97" to="6350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809" to="913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848" to="8213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1809" to="9146,4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22;width:1863;height:1785">
                  <v:shape id="shape_0" stroked="t" o:allowincell="f" style="position:absolute;left:8213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019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886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49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553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511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67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66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538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995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1964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877" to="821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809" to="2939,6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891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54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185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klas</w:t>
      </w:r>
    </w:p>
    <w:p>
      <w:pPr>
        <w:pStyle w:val="Normal"/>
        <w:numPr>
          <w:ilvl w:val="0"/>
          <w:numId w:val="10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tereotypy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interface&gt;&gt;</w:t>
      </w:r>
      <w:r>
        <w:rPr>
          <w:sz w:val="40"/>
          <w:szCs w:val="40"/>
        </w:rPr>
        <w:tab/>
        <w:t>tylko operacje (brak atrybutów i metod)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type&gt;&gt;</w:t>
      </w:r>
      <w:r>
        <w:rPr>
          <w:sz w:val="40"/>
          <w:szCs w:val="40"/>
        </w:rPr>
        <w:tab/>
        <w:t>tylko atrybuty i operacje (brak metod)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4" w:hanging="0"/>
        <w:rPr/>
      </w:pPr>
      <w:r>
        <w:rPr>
          <w:rFonts w:cs="Arial" w:ascii="Arial Narrow" w:hAnsi="Arial Narrow"/>
          <w:sz w:val="40"/>
          <w:szCs w:val="40"/>
        </w:rPr>
        <w:t>&lt;&lt;business&gt;&gt;</w:t>
      </w:r>
      <w:r>
        <w:rPr>
          <w:sz w:val="40"/>
          <w:szCs w:val="40"/>
        </w:rPr>
        <w:tab/>
        <w:t>klasa bierna, nie inicjuje działań</w:t>
      </w:r>
    </w:p>
    <w:p>
      <w:pPr>
        <w:pStyle w:val="Normal"/>
        <w:numPr>
          <w:ilvl w:val="0"/>
          <w:numId w:val="10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k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abstrak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 xml:space="preserve">klasa abstrakcyjna (też </w:t>
      </w:r>
      <w:r>
        <w:rPr>
          <w:i/>
          <w:iCs/>
          <w:sz w:val="40"/>
          <w:szCs w:val="40"/>
        </w:rPr>
        <w:t>kursywa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roo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wyższa w hierarchii generalizacji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leaf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niższa w hierarchii generalizacj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0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persisten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reprezentująca obiekty bazy danych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Diagram obiektów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klas</w:t>
        <w:tab/>
        <w:t>— ogólne związki między obiektami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obiektów</w:t>
        <w:tab/>
        <w:t>— chwilowa konfiguracja obiektów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Notacja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ta sam symbolika, prostokąty reprezentują obiekty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 xml:space="preserve">nazwy obiektów </w:t>
      </w:r>
      <w:r>
        <w:rPr>
          <w:rFonts w:cs="Arial Narrow" w:ascii="Arial Narrow" w:hAnsi="Arial Narrow"/>
          <w:sz w:val="40"/>
          <w:szCs w:val="40"/>
          <w:u w:val="single"/>
        </w:rPr>
        <w:t>obiekt: klasa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Użyteczność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w prostych przypadkach niewielk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5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w złożonych modelach rekurencyjnych duża</w:t>
      </w:r>
    </w:p>
    <w:p>
      <w:pPr>
        <w:pStyle w:val="TextBody"/>
        <w:spacing w:before="120" w:after="0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rPr/>
      </w:pPr>
      <w:r>
        <w:rPr>
          <w:sz w:val="40"/>
          <w:szCs w:val="40"/>
        </w:rPr>
        <w:t>Przykład: gra komputerowa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System zna zdolność bojową żołnierzy i oddziałów i oferuje jednolite metody posługiwania się żołnierzami i oddziałami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 wariant</w:t>
      </w:r>
      <w:r>
        <w:rPr>
          <w:sz w:val="40"/>
          <w:szCs w:val="40"/>
        </w:rPr>
        <w:t>: prosty diagram kla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Ogólna klasa </w:t>
      </w:r>
      <w:r>
        <w:rPr>
          <w:rFonts w:cs="Arial Narrow" w:ascii="Arial Narrow" w:hAnsi="Arial Narrow"/>
          <w:sz w:val="40"/>
          <w:szCs w:val="40"/>
        </w:rPr>
        <w:t>Oddział</w:t>
      </w:r>
      <w:r>
        <w:rPr>
          <w:sz w:val="40"/>
          <w:szCs w:val="40"/>
        </w:rPr>
        <w:t xml:space="preserve"> i agregacja oddziałów i żołnierz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rPr/>
      </w:pPr>
      <w:r>
        <w:rPr>
          <w:sz w:val="40"/>
          <w:szCs w:val="40"/>
          <w:u w:val="single"/>
        </w:rPr>
        <w:t>Wady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sztywna hierarchia oddziałów (reorganizacja po bitwie)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brak jednolitego interfejsu oddziałów i żołnierz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I wariant</w:t>
      </w:r>
      <w:r>
        <w:rPr>
          <w:sz w:val="40"/>
          <w:szCs w:val="40"/>
        </w:rPr>
        <w:t xml:space="preserve">: wzorzec projektowy </w:t>
      </w:r>
      <w:r>
        <w:rPr>
          <w:b/>
          <w:bCs/>
          <w:i/>
          <w:iCs/>
          <w:sz w:val="40"/>
          <w:szCs w:val="40"/>
        </w:rPr>
        <w:t>Composite</w:t>
      </w:r>
    </w:p>
    <w:p>
      <w:pPr>
        <w:pStyle w:val="Normal"/>
        <w:numPr>
          <w:ilvl w:val="0"/>
          <w:numId w:val="97"/>
        </w:numPr>
        <w:rPr/>
      </w:pPr>
      <w:r>
        <w:rPr>
          <w:sz w:val="40"/>
          <w:szCs w:val="40"/>
        </w:rPr>
        <w:t>wspólna nadklasa dla oddziałów i żołnierzy (</w:t>
      </w:r>
      <w:r>
        <w:rPr>
          <w:rFonts w:cs="Arial" w:ascii="Arial Narrow" w:hAnsi="Arial Narrow"/>
          <w:sz w:val="40"/>
          <w:szCs w:val="40"/>
        </w:rPr>
        <w:t>Jednostka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97"/>
        </w:numPr>
        <w:rPr>
          <w:sz w:val="40"/>
          <w:szCs w:val="40"/>
        </w:rPr>
      </w:pPr>
      <w:r>
        <w:rPr>
          <w:sz w:val="40"/>
          <w:szCs w:val="40"/>
        </w:rPr>
        <w:t>model rekurencyj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1259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126160"/>
                          <a:chOff x="0" y="0"/>
                          <a:chExt cx="5175720" cy="2126160"/>
                        </a:xfrm>
                      </wpg:grpSpPr>
                      <wps:wsp>
                        <wps:cNvSpPr txBox="1"/>
                        <wps:spPr>
                          <a:xfrm>
                            <a:off x="4046400" y="1562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798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410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446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656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6567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67.4pt" coordorigin="855,233" coordsize="8151,3348">
                <v:shape id="shape_0" stroked="t" o:allowincell="f" style="position:absolute;left:7227;top:2693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138" to="122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066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1491" to="3522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491" to="3670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715" to="367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715" to="352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478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2411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027" to="478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397;width:1778;height:1184">
                  <v:shape id="shape_0" stroked="t" o:allowincell="f" style="position:absolute;left:1522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360" to="3299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397;width:1778;height:1184">
                  <v:shape id="shape_0" stroked="t" o:allowincell="f" style="position:absolute;left:3893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360" to="5670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138" to="722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2842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4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 obiektów pokazuje chwilową konfiguracj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070</wp:posOffset>
                </wp:positionH>
                <wp:positionV relativeFrom="paragraph">
                  <wp:posOffset>207010</wp:posOffset>
                </wp:positionV>
                <wp:extent cx="5337810" cy="37642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6.3pt;width:420.3pt;height:296.4pt" coordorigin="682,326" coordsize="8406,5928">
                <v:shape id="shape_0" stroked="f" o:allowincell="f" style="position:absolute;left:3173;top:5588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326;width:2334;height:1036">
                  <v:shape id="shape_0" stroked="t" o:allowincell="f" style="position:absolute;left:4029;top:32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84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956;width:2334;height:1036">
                  <v:shape id="shape_0" stroked="t" o:allowincell="f" style="position:absolute;left:2238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956;width:2334;height:1036">
                  <v:shape id="shape_0" stroked="t" o:allowincell="f" style="position:absolute;left:5975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587;width:2334;height:1036">
                  <v:shape id="shape_0" stroked="t" o:allowincell="f" style="position:absolute;left:1149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587;width:2334;height:1036">
                  <v:shape id="shape_0" stroked="t" o:allowincell="f" style="position:absolute;left:3873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218;width:2334;height:1036">
                  <v:shape id="shape_0" stroked="t" o:allowincell="f" style="position:absolute;left:682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218;width:2334;height:1036">
                  <v:shape id="shape_0" stroked="t" o:allowincell="f" style="position:absolute;left:3795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218;width:2334;height:1036">
                  <v:shape id="shape_0" stroked="t" o:allowincell="f" style="position:absolute;left:6754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363" to="4572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363" to="7219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25" to="4338,4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625" to="6050,4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994" to="285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994" to="5117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994" to="79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625" to="2002,5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625" to="4884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i/>
          <w:iCs/>
          <w:sz w:val="40"/>
          <w:szCs w:val="40"/>
          <w:u w:val="single"/>
        </w:rPr>
        <w:t>Konfiguracja</w:t>
      </w:r>
      <w:r>
        <w:rPr>
          <w:i/>
          <w:iCs/>
          <w:sz w:val="40"/>
          <w:szCs w:val="40"/>
        </w:rPr>
        <w:t xml:space="preserve"> obiektów a </w:t>
      </w:r>
      <w:r>
        <w:rPr>
          <w:i/>
          <w:iCs/>
          <w:sz w:val="40"/>
          <w:szCs w:val="40"/>
          <w:u w:val="single"/>
        </w:rPr>
        <w:t>reprezentacja</w:t>
      </w:r>
      <w:r>
        <w:rPr>
          <w:i/>
          <w:iCs/>
          <w:sz w:val="40"/>
          <w:szCs w:val="40"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ing1"/>
        <w:spacing w:before="0" w:after="360"/>
        <w:ind w:left="0" w:hanging="0"/>
        <w:rPr/>
      </w:pPr>
      <w:r>
        <w:rPr/>
        <w:t>Diagram stanów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zachowania obiektów pewnej klasy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stany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ejścia między stanami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spacing w:before="24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72160</wp:posOffset>
                </wp:positionH>
                <wp:positionV relativeFrom="paragraph">
                  <wp:posOffset>192405</wp:posOffset>
                </wp:positionV>
                <wp:extent cx="4942205" cy="2713355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2713320"/>
                          <a:chOff x="0" y="0"/>
                          <a:chExt cx="4942080" cy="2713320"/>
                        </a:xfrm>
                      </wpg:grpSpPr>
                      <wpg:grpSp>
                        <wpg:cNvGrpSpPr/>
                        <wpg:grpSpPr>
                          <a:xfrm>
                            <a:off x="1459800" y="225504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113616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216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55952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635120"/>
                            <a:ext cx="150696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062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7800" y="2370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3544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354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1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1288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235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35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2381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23814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5696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2143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156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360"/>
                              <a:ext cx="1411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15.15pt;width:389.15pt;height:213.65pt" coordorigin="1216,303" coordsize="7783,4273">
                <v:group id="shape_0" style="position:absolute;left:3515;top:3854;width:1927;height:666">
                  <v:roundrect id="shape_0" fillcolor="white" stroked="t" o:allowincell="f" style="position:absolute;left:3515;top:3854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002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2092;width:1927;height:666">
                  <v:roundrect id="shape_0" fillcolor="white" stroked="t" o:allowincell="f" style="position:absolute;left:3515;top:2092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224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303;width:1927;height:666">
                  <v:roundrect id="shape_0" fillcolor="white" stroked="t" o:allowincell="f" style="position:absolute;left:3515;top:303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5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9,970" to="4479,2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759" to="4479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00;top:2878;width:2373;height:786">
                  <v:shape id="shape_0" stroked="f" o:allowincell="f" style="position:absolute;left:4700;top:2878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3248" to="5738,3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1;top:3247;width:237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51,4037" to="3514,4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2551,4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3514,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16;top:1341;width:2001;height:786">
                  <v:shape id="shape_0" stroked="f" o:allowincell="f" style="position:absolute;left:1216;top:134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1711" to="2253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6;top:1710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2332" to="685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1,673" to="6851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3,674" to="6850,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970;width:2001;height:785">
                  <v:shape id="shape_0" stroked="f" o:allowincell="f" style="position:absolute;left:6998;top:97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1340" to="8035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133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4053" to="6776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4053" to="6777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4349" to="6776,4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3790;width:2001;height:786">
                  <v:shape id="shape_0" stroked="f" o:allowincell="f" style="position:absolute;left:6998;top:379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4160" to="8035,4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415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0;top:970;width:2223;height:1037">
                  <v:shape id="shape_0" stroked="f" o:allowincell="f" style="position:absolute;left:4701;top:970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1340" to="5737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0;top:1340;width:200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1637;width:222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ormalny — teoria automatów (</w:t>
      </w:r>
      <w:r>
        <w:rPr>
          <w:i/>
          <w:iCs/>
          <w:sz w:val="40"/>
          <w:szCs w:val="40"/>
          <w:lang w:val="en-US"/>
        </w:rPr>
        <w:t>finite state machine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184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87"/>
        </w:numPr>
        <w:spacing w:before="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stanu w języku UML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nazwa</w:t>
      </w:r>
      <w:r>
        <w:rPr>
          <w:sz w:val="40"/>
          <w:szCs w:val="40"/>
        </w:rPr>
        <w:tab/>
        <w:t>ciąg znaków (mogą istnieć stany bez nazwy)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entry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jściowa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sz w:val="40"/>
          <w:szCs w:val="40"/>
        </w:rPr>
        <w:t>exit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i/>
          <w:iCs/>
          <w:sz w:val="40"/>
          <w:szCs w:val="40"/>
        </w:rPr>
        <w:tab/>
      </w:r>
      <w:r>
        <w:rPr>
          <w:sz w:val="40"/>
          <w:szCs w:val="40"/>
        </w:rPr>
        <w:t xml:space="preserve">akcja wyjściowa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wnętrzna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sz w:val="40"/>
          <w:szCs w:val="40"/>
          <w:lang w:val="en-US"/>
        </w:rPr>
        <w:t>defer</w:t>
      </w:r>
      <w:r>
        <w:rPr>
          <w:sz w:val="40"/>
          <w:szCs w:val="40"/>
        </w:rPr>
        <w:tab/>
        <w:t>zdarzenie zapamiętywane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do/</w:t>
      </w:r>
      <w:r>
        <w:rPr>
          <w:rFonts w:cs="Arial" w:ascii="Arial Narrow" w:hAnsi="Arial Narrow"/>
          <w:i/>
          <w:sz w:val="40"/>
          <w:szCs w:val="40"/>
        </w:rPr>
        <w:t>działanie</w:t>
      </w:r>
      <w:r>
        <w:rPr>
          <w:sz w:val="40"/>
          <w:szCs w:val="40"/>
        </w:rPr>
        <w:tab/>
        <w:t>czynność (procedura) wykonywana w stanie</w:t>
      </w:r>
    </w:p>
    <w:p>
      <w:pPr>
        <w:pStyle w:val="Normal"/>
        <w:numPr>
          <w:ilvl w:val="0"/>
          <w:numId w:val="87"/>
        </w:numPr>
        <w:spacing w:before="240" w:after="0"/>
        <w:rPr/>
      </w:pPr>
      <w:r>
        <w:rPr>
          <w:b/>
          <w:bCs/>
          <w:sz w:val="40"/>
          <w:szCs w:val="40"/>
        </w:rPr>
        <w:t>Opis przejści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zdarzenie</w:t>
      </w:r>
      <w:r>
        <w:rPr>
          <w:sz w:val="40"/>
          <w:szCs w:val="40"/>
        </w:rPr>
        <w:tab/>
        <w:t>zdarzenie wywołujące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dozór</w:t>
      </w:r>
      <w:r>
        <w:rPr>
          <w:sz w:val="40"/>
          <w:szCs w:val="40"/>
        </w:rPr>
        <w:tab/>
        <w:t>warunek logiczny umożliwiający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akcja()</w:t>
      </w:r>
      <w:r>
        <w:rPr>
          <w:sz w:val="40"/>
          <w:szCs w:val="40"/>
        </w:rPr>
        <w:tab/>
        <w:t>akcja wykonywana podczas przejśc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zenie:</w:t>
      </w:r>
    </w:p>
    <w:p>
      <w:pPr>
        <w:pStyle w:val="Header"/>
        <w:numPr>
          <w:ilvl w:val="0"/>
          <w:numId w:val="75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wywołanie metody</w:t>
      </w:r>
    </w:p>
    <w:p>
      <w:pPr>
        <w:pStyle w:val="Normal"/>
        <w:numPr>
          <w:ilvl w:val="0"/>
          <w:numId w:val="75"/>
        </w:numPr>
        <w:rPr/>
      </w:pPr>
      <w:r>
        <w:rPr>
          <w:sz w:val="40"/>
          <w:szCs w:val="40"/>
        </w:rPr>
        <w:t xml:space="preserve">spełnienie warunku </w:t>
      </w:r>
      <w:r>
        <w:rPr>
          <w:rFonts w:cs="Arial" w:ascii="Arial Narrow" w:hAnsi="Arial Narrow"/>
          <w:sz w:val="40"/>
          <w:szCs w:val="40"/>
          <w:lang w:val="en-US"/>
        </w:rPr>
        <w:t>when</w:t>
      </w:r>
      <w:r>
        <w:rPr>
          <w:rFonts w:cs="Arial" w:ascii="Arial Narrow" w:hAnsi="Arial Narrow"/>
          <w:sz w:val="40"/>
          <w:szCs w:val="40"/>
        </w:rPr>
        <w:t xml:space="preserve"> </w:t>
      </w:r>
      <w:r>
        <w:rPr>
          <w:rFonts w:cs="Arial" w:ascii="Arial Narrow" w:hAnsi="Arial Narrow"/>
          <w:i/>
          <w:iCs/>
          <w:sz w:val="40"/>
          <w:szCs w:val="40"/>
        </w:rPr>
        <w:t>warunek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75"/>
        </w:numPr>
        <w:rPr/>
      </w:pPr>
      <w:r>
        <w:rPr>
          <w:sz w:val="40"/>
          <w:szCs w:val="40"/>
        </w:rPr>
        <w:t xml:space="preserve">czasowe </w:t>
      </w:r>
      <w:r>
        <w:rPr>
          <w:rFonts w:cs="Arial" w:ascii="Arial Narrow" w:hAnsi="Arial Narrow"/>
          <w:sz w:val="40"/>
          <w:szCs w:val="40"/>
          <w:lang w:val="en-US"/>
        </w:rPr>
        <w:t>after</w:t>
      </w:r>
      <w:r>
        <w:rPr>
          <w:rFonts w:cs="Arial" w:ascii="Arial Narrow" w:hAnsi="Arial Narrow"/>
          <w:sz w:val="40"/>
          <w:szCs w:val="40"/>
        </w:rPr>
        <w:t> </w:t>
      </w:r>
      <w:r>
        <w:rPr>
          <w:rFonts w:cs="Arial" w:ascii="Arial Narrow" w:hAnsi="Arial Narrow"/>
          <w:i/>
          <w:iCs/>
          <w:sz w:val="40"/>
          <w:szCs w:val="40"/>
        </w:rPr>
        <w:t>okres</w:t>
      </w:r>
      <w:r>
        <w:rPr>
          <w:sz w:val="40"/>
          <w:szCs w:val="40"/>
        </w:rPr>
        <w:t>.</w:t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Hierarchia stanów</w:t>
      </w:r>
    </w:p>
    <w:p>
      <w:pPr>
        <w:pStyle w:val="Normal"/>
        <w:numPr>
          <w:ilvl w:val="0"/>
          <w:numId w:val="105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>Modelowanie na różnych poziomach abstrakcji</w:t>
      </w:r>
    </w:p>
    <w:p>
      <w:pPr>
        <w:pStyle w:val="Normal"/>
        <w:numPr>
          <w:ilvl w:val="0"/>
          <w:numId w:val="10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Grupa pokrewnych stanów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adstan (stan złożony)</w:t>
      </w:r>
    </w:p>
    <w:p>
      <w:pPr>
        <w:pStyle w:val="Normal"/>
        <w:spacing w:before="240" w:after="24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tany sprawy administracyjnej w systemie IACS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guły przetwarzania sprawy są w różnych stanach róż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y równoległe</w:t>
      </w:r>
    </w:p>
    <w:p>
      <w:pPr>
        <w:pStyle w:val="Normal"/>
        <w:numPr>
          <w:ilvl w:val="0"/>
          <w:numId w:val="51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 xml:space="preserve">Różne wymiary zach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iezależne pod-diagramy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sz w:val="40"/>
          <w:szCs w:val="40"/>
        </w:rPr>
        <w:t>Przykład: stany gospodarstwa rolnego w systemie IACS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Typowanie obydwu rodzajów kontroli są niezależne</w: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Diagram stanów kontroli gospodarstwa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0975</wp:posOffset>
                </wp:positionH>
                <wp:positionV relativeFrom="paragraph">
                  <wp:posOffset>214630</wp:posOffset>
                </wp:positionV>
                <wp:extent cx="6116320" cy="6043930"/>
                <wp:effectExtent l="5715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33520"/>
                            <a:ext cx="550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8080"/>
                            <a:ext cx="13168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6.9pt;width:481.6pt;height:475.9pt" coordorigin="285,338" coordsize="9632,9518">
                <v:line id="shape_0" from="2547,3153" to="2547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634" to="1937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1658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2028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486;width:1925;height:667">
                  <v:roundrect id="shape_0" fillcolor="white" stroked="t" o:allowincell="f" style="position:absolute;left:2029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335;width:2016;height:668">
                  <v:roundrect id="shape_0" fillcolor="white" stroked="t" o:allowincell="f" style="position:absolute;left:1938;top:4337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335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634" to="4546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856" to="4546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856" to="4547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4013;width:86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634;width:2073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301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3153" to="7245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486;width:1925;height:667">
                  <v:roundrect id="shape_0" fillcolor="white" stroked="t" o:allowincell="f" style="position:absolute;left:6726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336;width:2008;height:668">
                  <v:roundrect id="shape_0" fillcolor="white" stroked="t" o:allowincell="f" style="position:absolute;left:6726;top:4338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336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634" to="9244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856" to="9244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856" to="9245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697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300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1079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1153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893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671" to="1880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968" to="187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2116" to="299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116" to="2992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19" to="7694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819" to="7689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522;width:444;height:444">
                  <v:shape id="shape_0" stroked="f" o:allowincell="f" style="position:absolute;left:1113;top:5522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523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372;width:1925;height:668">
                  <v:roundrect id="shape_0" fillcolor="white" stroked="t" o:allowincell="f" style="position:absolute;left:3100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9003;width:1925;height:670">
                  <v:roundrect id="shape_0" fillcolor="white" stroked="t" o:allowincell="f" style="position:absolute;left:3100;top:9006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9003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8041" to="4063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8190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338" to="4063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485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597" to="3098,7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893" to="2284,7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9301" to="3099,9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967" to="1248,9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671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375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372;width:1926;height:668">
                  <v:roundrect id="shape_0" fillcolor="white" stroked="t" o:allowincell="f" style="position:absolute;left:7362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338" to="8325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485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338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486" to="3955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559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597" to="6250,4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4116" to="7213,8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855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ab/>
        <w:t xml:space="preserve">Równoległe grafy stanów można formalnie połączyć w 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diagramów stan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wanie dynamiki obiektów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ierwszy model dotyczy obiektów z dziedziny aplikacji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model dziedziny)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</w:rPr>
        <w:t>Stany opisują różne typy zachowań:</w:t>
      </w:r>
    </w:p>
    <w:p>
      <w:pPr>
        <w:pStyle w:val="Normal"/>
        <w:numPr>
          <w:ilvl w:val="0"/>
          <w:numId w:val="5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óżne sposoby reagowania obiektu</w:t>
      </w:r>
    </w:p>
    <w:p>
      <w:pPr>
        <w:pStyle w:val="Normal"/>
        <w:numPr>
          <w:ilvl w:val="0"/>
          <w:numId w:val="53"/>
        </w:numPr>
        <w:rPr>
          <w:sz w:val="40"/>
          <w:szCs w:val="40"/>
        </w:rPr>
      </w:pPr>
      <w:r>
        <w:rPr>
          <w:sz w:val="40"/>
          <w:szCs w:val="40"/>
        </w:rPr>
        <w:t>możliwość wykonania różnych zbiorów operacj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óźniej obejmuje wszystkie obiekty o ciekawej dynamic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szczególnie takich, które pełnią rolę sterującą)</w:t>
      </w:r>
    </w:p>
    <w:p>
      <w:pPr>
        <w:pStyle w:val="Normal"/>
        <w:spacing w:before="120" w:after="0"/>
        <w:ind w:left="397" w:hanging="0"/>
        <w:rPr>
          <w:sz w:val="40"/>
          <w:szCs w:val="40"/>
        </w:rPr>
      </w:pPr>
      <w:r>
        <w:rPr>
          <w:sz w:val="40"/>
          <w:szCs w:val="40"/>
        </w:rPr>
        <w:t>Opis stanowy ułatwia weryfikację poprawnośc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odczas implementacji diagramy stanu ułatwiają kodowani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algorytmiczne przejście do kodu programu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Opis automatowy jest szczególnie ważny w systemach R-T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odelowanie współpracy obiektów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Karty CRC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sekwencji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rty CRC</w:t>
      </w:r>
    </w:p>
    <w:p>
      <w:pPr>
        <w:pStyle w:val="Normal"/>
        <w:numPr>
          <w:ilvl w:val="0"/>
          <w:numId w:val="31"/>
        </w:numPr>
        <w:spacing w:before="240" w:after="120"/>
        <w:rPr/>
      </w:pPr>
      <w:r>
        <w:rPr>
          <w:sz w:val="40"/>
          <w:szCs w:val="40"/>
        </w:rPr>
        <w:t>Nieformalny opis zachowania klas</w:t>
      </w:r>
    </w:p>
    <w:p>
      <w:pPr>
        <w:pStyle w:val="Normal"/>
        <w:numPr>
          <w:ilvl w:val="0"/>
          <w:numId w:val="3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opisu klas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zobowiąza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klas współpracujących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Postać</w:t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twórz rewers i zapisz zamówi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wypożyczenia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zwrotu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pasujące pozy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listę książek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api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stal pierwszego oczekującego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amówienie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479540" cy="2865755"/>
                <wp:effectExtent l="8890" t="9525" r="952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2865600"/>
                          <a:chOff x="0" y="0"/>
                          <a:chExt cx="647964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86868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30356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510.2pt;height:225.65pt" coordorigin="0,-4" coordsize="10204,4513">
                <v:group id="shape_0" style="position:absolute;left:0;top:-4;width:4561;height:2452">
                  <v:shape id="shape_0" fillcolor="white" stroked="t" o:allowincell="f" style="position:absolute;left:1;top:-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0;top:510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4;top:510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-3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767;top:680;width:4561;height:2452">
                  <v:shape id="shape_0" fillcolor="white" stroked="t" o:allowincell="f" style="position:absolute;left:1767;top:1194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674;top:1194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68;top:680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768;top:681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05;top:1364;width:4561;height:2452">
                  <v:shape id="shape_0" fillcolor="white" stroked="t" o:allowincell="f" style="position:absolute;left:3706;top:136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705;top:187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12;top:187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3706;top:136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43;top:2049;width:4561;height:2460">
                  <v:shape id="shape_0" fillcolor="white" stroked="t" o:allowincell="f" style="position:absolute;left:5644;top:2058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43;top:2571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50;top:2571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644;top:204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wrot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62370" cy="3263900"/>
                <wp:effectExtent l="8890" t="9525" r="9525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263760"/>
                          <a:chOff x="0" y="0"/>
                          <a:chExt cx="6262200" cy="3263760"/>
                        </a:xfrm>
                      </wpg:grpSpPr>
                      <wpg:grpSp>
                        <wpg:cNvGrpSpPr/>
                        <wpg:grpSpPr>
                          <a:xfrm>
                            <a:off x="130320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4291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83304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26684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17017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93.1pt;height:257pt" coordorigin="0,174" coordsize="9862,5140">
                <v:group id="shape_0" style="position:absolute;left:2052;top:174;width:4561;height:2452">
                  <v:shape id="shape_0" fillcolor="white" stroked="t" o:allowincell="f" style="position:absolute;left:2053;top:17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52;top:68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59;top:68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053;top:17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01;top:850;width:4561;height:2460">
                  <v:shape id="shape_0" fillcolor="white" stroked="t" o:allowincell="f" style="position:absolute;left:5302;top:859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301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08;top:1372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302;top:85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858;width:4561;height:2452">
                  <v:shape id="shape_0" fillcolor="white" stroked="t" o:allowincell="f" style="position:absolute;left:0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7;top:1372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;top:858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85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85;top:1486;width:4561;height:2460">
                  <v:shape id="shape_0" fillcolor="white" stroked="t" o:allowincell="f" style="position:absolute;left:286;top:1495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85;top:200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92;top:2008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86;top:1486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27;top:2169;width:4561;height:2452">
                  <v:shape id="shape_0" fillcolor="white" stroked="t" o:allowincell="f" style="position:absolute;left:628;top:2169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27;top:2683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531;top:2683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628;top:217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969;top:2854;width:4561;height:2460">
                  <v:shape id="shape_0" fillcolor="white" stroked="t" o:allowincell="f" style="position:absolute;left:970;top:2863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9;top:3376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876;top:3376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970;top:2854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sekwencji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 xml:space="preserve">Model współdziałania obiektów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6454775" cy="3667760"/>
                <wp:effectExtent l="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3667680"/>
                          <a:chOff x="0" y="0"/>
                          <a:chExt cx="6454800" cy="36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81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000"/>
                              <a:ext cx="8470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30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52704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527040"/>
                            <a:ext cx="9892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3520" y="839520"/>
                            <a:ext cx="1440" cy="26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39520"/>
                            <a:ext cx="7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84132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1760" y="83952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880920"/>
                            <a:ext cx="1440" cy="265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2412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983520"/>
                            <a:ext cx="1130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1390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125360"/>
                            <a:ext cx="7599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8240" y="1560960"/>
                            <a:ext cx="283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2108160"/>
                            <a:ext cx="27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4284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2772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7723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913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2424600"/>
                            <a:ext cx="281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5920" y="227916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201348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800" y="2491920"/>
                            <a:ext cx="27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677680"/>
                            <a:ext cx="1789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[jestOczekujący] zamów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33850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24360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3007440"/>
                            <a:ext cx="67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13128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000" y="34790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219780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czek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508.25pt;height:288.75pt" coordorigin="-57,364" coordsize="10165,5775">
                <v:group id="shape_0" style="position:absolute;left:-57;top:364;width:1334;height:1260">
                  <v:oval id="shape_0" fillcolor="white" stroked="t" o:allowincell="f" style="position:absolute;left:461;top:364;width:295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660" to="610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808" to="756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957" to="608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957" to="757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7;top:1328;width:133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68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194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194;width:155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1686" to="29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0,1686" to="5060,28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2,1689" to="7212,5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3,1686" to="9363,41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751" to="6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2319" to="2910,23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;top:1913;width:17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2554" to="5061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2136;width:11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822;width:446;height:295">
                  <v:line id="shape_0" from="4839,2822" to="5283,3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2822" to="5282,31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9,3684" to="7212,368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266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4730" to="3576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4730" to="3577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4953" to="3576,4953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9141;top:4182;width:443;height:294">
                  <v:line id="shape_0" from="9141,4182" to="9584,4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1,4182" to="9584,4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2,3953" to="9363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3535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4288" to="7210,428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5;top:4581;width:28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[jestOczekujący] zamów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1,5695" to="5061,6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9,5472" to="4331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3;top:5100;width:10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32;top:5295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5843" to="2908,584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825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czek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 (zamówienie książki)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386830" cy="6685280"/>
                <wp:effectExtent l="5080" t="5080" r="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760" cy="6685200"/>
                          <a:chOff x="0" y="0"/>
                          <a:chExt cx="6386760" cy="6685200"/>
                        </a:xfrm>
                      </wpg:grpSpPr>
                      <wps:wsp>
                        <wps:cNvSpPr/>
                        <wps:spPr>
                          <a:xfrm>
                            <a:off x="190440" y="5336640"/>
                            <a:ext cx="5664240" cy="7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65360"/>
                            <a:ext cx="566424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6931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3946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760" y="279360"/>
                            <a:ext cx="7560" cy="59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793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9832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2580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0" y="3081600"/>
                            <a:ext cx="7560" cy="34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174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4755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9561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717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222048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9918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3500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2111400"/>
                            <a:ext cx="1102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pozycj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4960" y="279360"/>
                            <a:ext cx="0" cy="63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93292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7398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1832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1247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27874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abe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800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9060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7083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996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026440"/>
                            <a:ext cx="0" cy="42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53960"/>
                            <a:ext cx="1368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pozycj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320" y="3020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27882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25887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35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318636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3145680"/>
                            <a:ext cx="1330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książ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1394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320" y="3868560"/>
                            <a:ext cx="292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36244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42613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027680"/>
                            <a:ext cx="1026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nazw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4101480"/>
                            <a:ext cx="684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3987720"/>
                            <a:ext cx="0" cy="19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18716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3909240"/>
                            <a:ext cx="1406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guj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nazwa,hasł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4699800"/>
                            <a:ext cx="25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4420800"/>
                            <a:ext cx="1292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470412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4983480"/>
                            <a:ext cx="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82400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58532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3800" y="450540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26672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 czytelnik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6444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5680" y="620712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628776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65020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41152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6009120"/>
                            <a:ext cx="12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0" y="577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367320"/>
                            <a:ext cx="167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612828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920" y="64472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4480" y="65264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24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7520" y="505764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81896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8200" y="580968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3800" y="57301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5495400"/>
                            <a:ext cx="646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71000"/>
                            <a:ext cx="684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92884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7002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088320"/>
                            <a:ext cx="27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58546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928480"/>
                            <a:ext cx="60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111564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11564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02.9pt;height:526.3pt" coordorigin="0,452" coordsize="10058,10526">
                <v:rect id="shape_0" fillcolor="silver" stroked="f" o:allowincell="f" style="position:absolute;left:300;top:8856;width:8919;height:12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0;top:5909;width:8919;height:12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810;top:4693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264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,892" to="658,102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2,892" to="2622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1394" to="2634,139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65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8,5305" to="4609,1073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1582" to="8920,15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201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1958" to="8920,195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582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3949" to="2634,39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358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153" to="8920,41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3777;width:17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1,892" to="8921,10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5071" to="3951,50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5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5;top:31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0,3338" to="3818,3338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59,2417" to="2634,241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1;top:484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1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ab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80;top:1331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3902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68;top:62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2;top:2021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3643" to="2635,102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8;top:2584;width:215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5209" to="2634,520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484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529" to="8920,452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415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5470;width:359;height:186">
                  <v:line id="shape_0" from="659,5470" to="1017,5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5470" to="1018,5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5657" to="1016,56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8;top:5406;width:20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książ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2648;width:359;height:186">
                  <v:line id="shape_0" from="659,2648" to="101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2648" to="1018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2835" to="1016,2835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line id="shape_0" from="659,6544" to="5268,654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6160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163" to="8920,71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6795;width:161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naz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6911;width:107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6732" to="5927,97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7046" to="5926,704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8;top:6608;width:221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guj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nazwa,hasł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7853" to="4609,78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7414;width:20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85;top:7860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4,8300" to="7244,108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0,8049" to="6585,80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7673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547" to="8920,754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717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 czytel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4,10600" to="8920,1060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63;top:10227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10354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350" to="5926,93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8974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9915" to="4609,991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8;top:953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en-US" w:eastAsia="en-US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479" to="7243,104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10103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1;top:10605;width:237;height:249">
                  <v:line id="shape_0" from="4491,10605" to="4728,10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1,10605" to="4728,108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25;top:10730;width:237;height:249">
                  <v:line id="shape_0" from="7125,10730" to="7362,10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5,10730" to="7362,109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14;top:10166;width:239;height:249">
                  <v:line id="shape_0" from="2515,10166" to="2753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4,10166" to="2752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10,8417" to="5926,841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804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8;top:9601;width:237;height:249">
                  <v:line id="shape_0" from="5808,9601" to="6045,9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9601" to="6045,9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7,9476" to="8920,947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9106;width:101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225;width:10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789" to="2634,978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42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040" to="8920,1004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9672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788;width:95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2,2209" to="381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2209" to="3820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6;top:10166;width:239;height:249">
                  <v:line id="shape_0" from="527,10166" to="765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10166" to="764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współdziałania</w:t>
      </w:r>
    </w:p>
    <w:p>
      <w:pPr>
        <w:pStyle w:val="Normal"/>
        <w:numPr>
          <w:ilvl w:val="0"/>
          <w:numId w:val="81"/>
        </w:numPr>
        <w:spacing w:before="240" w:after="120"/>
        <w:rPr/>
      </w:pPr>
      <w:r>
        <w:rPr>
          <w:sz w:val="40"/>
          <w:szCs w:val="40"/>
        </w:rPr>
        <w:t>Model współdziałania obiektów.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>
          <w:bCs/>
          <w:sz w:val="40"/>
          <w:szCs w:val="40"/>
        </w:rPr>
        <w:t xml:space="preserve">kanały </w:t>
      </w:r>
      <w:r>
        <w:rPr>
          <w:sz w:val="40"/>
          <w:szCs w:val="40"/>
        </w:rPr>
        <w:t>komunikacji między obiektami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Header"/>
        <w:numPr>
          <w:ilvl w:val="0"/>
          <w:numId w:val="76"/>
        </w:numPr>
        <w:tabs>
          <w:tab w:val="clear" w:pos="4536"/>
          <w:tab w:val="clear" w:pos="9072"/>
        </w:tabs>
        <w:autoSpaceDE w:val="tru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</wp:posOffset>
                </wp:positionH>
                <wp:positionV relativeFrom="paragraph">
                  <wp:posOffset>260350</wp:posOffset>
                </wp:positionV>
                <wp:extent cx="5211445" cy="2867660"/>
                <wp:effectExtent l="508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Oczeku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0.5pt;width:410.4pt;height:225.75pt" coordorigin="684,410" coordsize="8208,4515">
                <v:shape id="shape_0" fillcolor="white" stroked="t" o:allowincell="f" style="position:absolute;left:7406;top:2268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0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487" to="3848,24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19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363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14" to="7183,4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487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22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Oczeku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782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10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26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04" to="4516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264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16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856" to="436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09" to="4368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28" to="4516,3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35" to="40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183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997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42" to="599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12" to="5998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894" to="6368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35" to="7407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783" to="718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266" to="7407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6"/>
        </w:numPr>
        <w:spacing w:before="240" w:after="120"/>
        <w:rPr/>
      </w:pPr>
      <w:r>
        <w:rPr>
          <w:sz w:val="40"/>
          <w:szCs w:val="40"/>
        </w:rPr>
        <w:t>Obowiązkowa numeracja komunikatów: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chronologiczna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dziesięt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modeli współpracy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analityczne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Budowa modelu zaczyna się po zdefiniowaniu przypadków użycia i zdefiniowaniu podstawowych klas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1066" w:hanging="357"/>
        <w:rPr>
          <w:sz w:val="40"/>
          <w:szCs w:val="40"/>
        </w:rPr>
      </w:pPr>
      <w:r>
        <w:rPr>
          <w:sz w:val="40"/>
          <w:szCs w:val="40"/>
        </w:rPr>
        <w:t>nieformalny opis na kartach CRC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szybka weryfikacja wariantów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óźniej formalizacja opisu w postaci diagramu</w:t>
      </w:r>
    </w:p>
    <w:p>
      <w:pPr>
        <w:pStyle w:val="Normal"/>
        <w:tabs>
          <w:tab w:val="clear" w:pos="709"/>
          <w:tab w:val="left" w:pos="4048" w:leader="none"/>
        </w:tabs>
        <w:ind w:left="397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Obydwa rodzaje diagramów zawierają tę samą informację </w:t>
      </w:r>
    </w:p>
    <w:p>
      <w:pPr>
        <w:pStyle w:val="Normal"/>
        <w:spacing w:before="12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Pakiety</w:t>
      </w:r>
    </w:p>
    <w:p>
      <w:pPr>
        <w:pStyle w:val="Normal"/>
        <w:numPr>
          <w:ilvl w:val="0"/>
          <w:numId w:val="7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 xml:space="preserve">Pojemnik </w:t>
      </w:r>
      <w:r>
        <w:rPr>
          <w:iCs/>
          <w:sz w:val="40"/>
          <w:szCs w:val="40"/>
        </w:rPr>
        <w:t>zawierający</w:t>
      </w:r>
      <w:r>
        <w:rPr>
          <w:sz w:val="40"/>
          <w:szCs w:val="40"/>
        </w:rPr>
        <w:t xml:space="preserve"> byty dowolnego rodzaju </w:t>
        <w:br/>
        <w:t>(np. klasy, interfejsy, przypadki użycia, inne pakiety itd.)</w:t>
      </w:r>
    </w:p>
    <w:p>
      <w:pPr>
        <w:pStyle w:val="Normal"/>
        <w:numPr>
          <w:ilvl w:val="0"/>
          <w:numId w:val="7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ymbol graficz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0920</wp:posOffset>
                </wp:positionH>
                <wp:positionV relativeFrom="paragraph">
                  <wp:posOffset>64135</wp:posOffset>
                </wp:positionV>
                <wp:extent cx="1576070" cy="105029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050120"/>
                          <a:chOff x="0" y="0"/>
                          <a:chExt cx="157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15760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.05pt;width:124.1pt;height:82.7pt" coordorigin="3592,101" coordsize="2482,1654">
                <v:shape id="shape_0" fillcolor="white" stroked="t" o:allowincell="f" style="position:absolute;left:3592;top:101;width:9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477;width:248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Cech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40"/>
          <w:szCs w:val="40"/>
        </w:rPr>
        <w:t>jest grupą innych bytów: bez tożsamości i egzemplarz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przestrzeń nazw</w:t>
      </w:r>
    </w:p>
    <w:p>
      <w:pPr>
        <w:pStyle w:val="Normal"/>
        <w:tabs>
          <w:tab w:val="left" w:pos="709" w:leader="none"/>
        </w:tabs>
        <w:spacing w:before="120" w:after="0"/>
        <w:rPr/>
      </w:pPr>
      <w:r>
        <w:rPr>
          <w:i/>
          <w:iCs/>
          <w:sz w:val="40"/>
          <w:szCs w:val="40"/>
          <w:lang w:val="en-US" w:eastAsia="en-US"/>
        </w:rPr>
        <w:tab/>
        <w:t>pakiet_zewnętrzny::..........::pakiet_wewnętrzny::element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granicza widoczność: publiczne, prywatne, chronione</w:t>
      </w:r>
      <w:r>
        <w:br w:type="page"/>
      </w:r>
    </w:p>
    <w:p>
      <w:pPr>
        <w:pStyle w:val="Normal"/>
        <w:numPr>
          <w:ilvl w:val="0"/>
          <w:numId w:val="2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mport pakietu: operacja nie jest przechodni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Pakiety klas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ajczęściej spotykany rodzaj pakietu — narzędzie strukturalizacji kodu (np. pakiety Javy, pliki C++)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240" w:after="120"/>
        <w:ind w:left="426" w:hanging="426"/>
        <w:rPr/>
      </w:pPr>
      <w:r>
        <w:rPr>
          <w:sz w:val="40"/>
          <w:szCs w:val="40"/>
        </w:rPr>
        <w:t>Kryterium grupowania klas w pakiety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liczba asocjacji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hierarchia dziedziczenia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wspólny interfejs?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bCs/>
          <w:i/>
          <w:sz w:val="40"/>
          <w:szCs w:val="40"/>
        </w:rPr>
        <w:t>Zależność</w:t>
      </w:r>
      <w:r>
        <w:rPr>
          <w:bCs/>
          <w:sz w:val="40"/>
          <w:szCs w:val="40"/>
        </w:rPr>
        <w:br/>
      </w:r>
      <w:r>
        <w:rPr>
          <w:sz w:val="40"/>
          <w:szCs w:val="40"/>
        </w:rPr>
        <w:t>potrzeba dostosowania jednego elementu do drugiego:</w:t>
        <w:br/>
        <w:t>A zależy od B, jeśli modyfikacja B wymusza modyfikację A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rawidłowa struktura systemu minimalizuje zależnośc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 xml:space="preserve">Zalecenie: </w:t>
        <w:br/>
        <w:t>oddzielać interfejs pakietu od realizacji (np. warstwy)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, na których mogą wystąpić pakiety:</w:t>
      </w:r>
    </w:p>
    <w:p>
      <w:pPr>
        <w:pStyle w:val="Normal"/>
        <w:numPr>
          <w:ilvl w:val="0"/>
          <w:numId w:val="12"/>
        </w:numPr>
        <w:spacing w:before="120" w:after="0"/>
        <w:ind w:left="717" w:hanging="291"/>
        <w:rPr/>
      </w:pPr>
      <w:r>
        <w:rPr>
          <w:sz w:val="40"/>
          <w:szCs w:val="40"/>
        </w:rPr>
        <w:t>diagram współdziałania</w:t>
      </w:r>
    </w:p>
    <w:p>
      <w:pPr>
        <w:pStyle w:val="Normal"/>
        <w:numPr>
          <w:ilvl w:val="0"/>
          <w:numId w:val="12"/>
        </w:numPr>
        <w:ind w:left="714" w:hanging="289"/>
        <w:rPr>
          <w:sz w:val="40"/>
          <w:szCs w:val="40"/>
        </w:rPr>
      </w:pPr>
      <w:r>
        <w:rPr>
          <w:sz w:val="40"/>
          <w:szCs w:val="40"/>
        </w:rPr>
        <w:t>diagram zależności</w:t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pakietów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rządzanie projektem</w:t>
      </w:r>
    </w:p>
    <w:p>
      <w:pPr>
        <w:pStyle w:val="Normal"/>
        <w:numPr>
          <w:ilvl w:val="1"/>
          <w:numId w:val="83"/>
        </w:numPr>
        <w:tabs>
          <w:tab w:val="clear" w:pos="709"/>
        </w:tabs>
        <w:ind w:left="856" w:hanging="431"/>
        <w:rPr>
          <w:sz w:val="40"/>
          <w:szCs w:val="40"/>
        </w:rPr>
      </w:pPr>
      <w:r>
        <w:rPr>
          <w:sz w:val="40"/>
          <w:szCs w:val="40"/>
        </w:rPr>
        <w:t>podział systemu na heterogeniczne pakiety, grupujące np. przypadki użycia, klasy i diagramy stanu.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akiet zawiera artefakty związane z budową części systemu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ekompozycja systemu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855" w:leader="none"/>
        </w:tabs>
        <w:spacing w:before="120" w:after="0"/>
        <w:ind w:left="855" w:hanging="429"/>
        <w:rPr>
          <w:sz w:val="40"/>
          <w:szCs w:val="40"/>
        </w:rPr>
      </w:pPr>
      <w:r>
        <w:rPr>
          <w:sz w:val="40"/>
          <w:szCs w:val="40"/>
        </w:rPr>
        <w:t>podział systemu na jednorodne pakiety (klas) opisuje strukturę systemu na wyższym poziomie abstrakcji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 xml:space="preserve">Podział na pakiety może poprawić modyfikowalność 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pakietów</w:t>
      </w:r>
    </w:p>
    <w:p>
      <w:pPr>
        <w:pStyle w:val="Normal"/>
        <w:numPr>
          <w:ilvl w:val="0"/>
          <w:numId w:val="7"/>
        </w:numPr>
        <w:spacing w:before="240" w:after="240"/>
        <w:ind w:left="357" w:hanging="357"/>
        <w:rPr>
          <w:sz w:val="40"/>
          <w:szCs w:val="40"/>
        </w:rPr>
      </w:pPr>
      <w:r>
        <w:rPr>
          <w:sz w:val="40"/>
          <w:szCs w:val="40"/>
        </w:rPr>
        <w:t>stereotypy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system&gt;&gt;</w:t>
      </w:r>
      <w:r>
        <w:rPr>
          <w:sz w:val="40"/>
          <w:szCs w:val="40"/>
        </w:rPr>
        <w:tab/>
        <w:t>domyślny pakiet obejmujący cały system</w:t>
      </w:r>
    </w:p>
    <w:p>
      <w:pPr>
        <w:pStyle w:val="Normal"/>
        <w:tabs>
          <w:tab w:val="clear" w:pos="709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ubsystem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niezależna część system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acade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opisujący interfejs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tub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reprezentant (symulator)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ramework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parametryzowanych wzorców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Diagramy implementacy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komponen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iagram komponentów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odel zależności komponentów oprogramowania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komponenty</w:t>
        <w:br/>
        <w:t xml:space="preserve">(np. </w:t>
      </w:r>
      <w:r>
        <w:rPr>
          <w:sz w:val="40"/>
          <w:szCs w:val="40"/>
        </w:rPr>
        <w:t>pliki źródłowe, wykonalne, biblioteki, tabele)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zależności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— wskazują potrzebę dostosowania komponentów, np.: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5460</wp:posOffset>
                </wp:positionH>
                <wp:positionV relativeFrom="paragraph">
                  <wp:posOffset>172085</wp:posOffset>
                </wp:positionV>
                <wp:extent cx="5258435" cy="29108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3.55pt;width:414.05pt;height:229.2pt" coordorigin="796,271" coordsize="8281,4584">
                <v:group id="shape_0" style="position:absolute;left:2781;top:271;width:2805;height:1025">
                  <v:shape id="shape_0" fillcolor="white" stroked="t" o:allowincell="f" style="position:absolute;left:3260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71;width:2805;height:1025">
                  <v:shape id="shape_0" fillcolor="white" stroked="t" o:allowincell="f" style="position:absolute;left:6751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50;width:2805;height:1025">
                  <v:shape id="shape_0" fillcolor="white" stroked="t" o:allowincell="f" style="position:absolute;left:1275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50;width:2805;height:1025">
                  <v:shape id="shape_0" fillcolor="white" stroked="t" o:allowincell="f" style="position:absolute;left:4629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30;width:2805;height:1025">
                  <v:shape id="shape_0" fillcolor="white" stroked="t" o:allowincell="f" style="position:absolute;left:1275;top:383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3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4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297" to="3806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297" to="7571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77" to="2438,382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297" to="5311,2049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jc w:val="right"/>
        <w:rPr>
          <w:sz w:val="40"/>
          <w:szCs w:val="40"/>
        </w:rPr>
      </w:pPr>
      <w:r>
        <w:rPr>
          <w:bCs/>
          <w:sz w:val="40"/>
          <w:szCs w:val="40"/>
        </w:rPr>
        <w:t>powiązania kompilacyjne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8"/>
        </w:numPr>
        <w:ind w:left="714" w:hanging="357"/>
        <w:jc w:val="right"/>
        <w:rPr/>
      </w:pPr>
      <w:r>
        <w:rPr>
          <w:sz w:val="40"/>
          <w:szCs w:val="40"/>
        </w:rPr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Model fizycznej struktury systemu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 xml:space="preserve">węzły </w:t>
      </w:r>
      <w:r>
        <w:rPr>
          <w:sz w:val="40"/>
          <w:szCs w:val="40"/>
        </w:rPr>
        <w:t>(komputery lub urządzenia pomocnicze)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bCs/>
          <w:sz w:val="40"/>
          <w:szCs w:val="40"/>
        </w:rPr>
        <w:t>połączenia</w:t>
      </w:r>
      <w:r>
        <w:rPr>
          <w:sz w:val="40"/>
          <w:szCs w:val="40"/>
        </w:rPr>
        <w:t xml:space="preserve"> między węzłami (sieci lub inne sprzęgi)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sz w:val="40"/>
          <w:szCs w:val="40"/>
        </w:rPr>
        <w:t>przypisanie komponentów do węzłów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975</wp:posOffset>
                </wp:positionH>
                <wp:positionV relativeFrom="paragraph">
                  <wp:posOffset>251460</wp:posOffset>
                </wp:positionV>
                <wp:extent cx="6311265" cy="1784350"/>
                <wp:effectExtent l="5080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8pt;width:497pt;height:140.5pt" coordorigin="285,396" coordsize="9940,2810">
                <v:group id="shape_0" style="position:absolute;left:4068;top:396;width:1853;height:1408">
                  <v:shape id="shape_0" fillcolor="white" stroked="t" o:allowincell="f" style="position:absolute;left:4068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6" to="592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8" to="5921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6" to="592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6" to="5922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6" to="436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6;width:1853;height:1408">
                  <v:shape id="shape_0" fillcolor="white" stroked="t" o:allowincell="f" style="position:absolute;left:7851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6" to="970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8" to="9704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6" to="9704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6" to="9705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6" to="814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4" to="785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7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8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6;width:1853;height:1408">
                  <v:shape id="shape_0" fillcolor="white" stroked="t" o:allowincell="f" style="position:absolute;left:285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6" to="2138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8" to="2138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6" to="2138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6" to="2139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6" to="58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4" to="4068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7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8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60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8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13" to="7868,2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10" to="7925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numPr>
          <w:ilvl w:val="1"/>
          <w:numId w:val="88"/>
        </w:numPr>
        <w:tabs>
          <w:tab w:val="clear" w:pos="4536"/>
          <w:tab w:val="clear" w:pos="9072"/>
        </w:tabs>
        <w:spacing w:before="12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ariant: połączenie diagramów implementacyjnych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780</wp:posOffset>
                </wp:positionH>
                <wp:positionV relativeFrom="paragraph">
                  <wp:posOffset>209550</wp:posOffset>
                </wp:positionV>
                <wp:extent cx="6195060" cy="48367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6.5pt;width:487.75pt;height:380.85pt" coordorigin="228,330" coordsize="9755,7617">
                <v:line id="shape_0" from="3648,7095" to="7777,7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53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66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900" to="6282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70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315;width:3416;height:2632">
                  <v:group id="shape_0" style="position:absolute;left:228;top:5315;width:3416;height:2632">
                    <v:shape id="shape_0" fillcolor="white" stroked="t" o:allowincell="f" style="position:absolute;left:228;top:5869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315" to="3643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93" to="3643,7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315" to="3643,5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315" to="3645,7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315" to="774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67;width:2395;height:980">
                    <v:shape id="shape_0" fillcolor="white" stroked="t" o:allowincell="f" style="position:absolute;left:850;top:6667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63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55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72;width:4198;height:3841">
                  <v:group id="shape_0" style="position:absolute;left:228;top:472;width:4198;height:3841">
                    <v:shape id="shape_0" fillcolor="white" stroked="t" o:allowincell="f" style="position:absolute;left:228;top:1279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72" to="4425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505" to="4425,4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72" to="4426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72" to="4428,3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72" to="898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52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911;width:3110;height:980">
                    <v:group id="shape_0" style="position:absolute;left:442;top:1911;width:2393;height:980">
                      <v:shape id="shape_0" fillcolor="white" stroked="t" o:allowincell="f" style="position:absolute;left:850;top:1911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107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9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79;width:697;height:391">
                      <v:oval id="shape_0" fillcolor="white" stroked="t" o:allowincell="f" style="position:absolute;left:3204;top:2179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74" to="3182,2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819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122;width:3110;height:980">
                    <v:group id="shape_0" style="position:absolute;left:442;top:3122;width:2393;height:980">
                      <v:shape id="shape_0" fillcolor="white" stroked="t" o:allowincell="f" style="position:absolute;left:850;top:3122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318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71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90;width:697;height:391">
                      <v:oval id="shape_0" fillcolor="white" stroked="t" o:allowincell="f" style="position:absolute;left:3204;top:339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85" to="3182,3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330;width:3986;height:5264">
                  <v:shape id="shape_0" fillcolor="white" stroked="t" o:allowincell="f" style="position:absolute;left:5998;top:1437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330" to="9981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87" to="9981,5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330" to="9982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330" to="9984,4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30" to="6633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59;width:2392;height:981">
                  <v:shape id="shape_0" fillcolor="white" stroked="t" o:allowincell="f" style="position:absolute;left:6832;top:4459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56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49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2039;width:2392;height:1052">
                  <v:shape id="shape_0" fillcolor="white" stroked="t" o:allowincell="f" style="position:absolute;left:6861;top:2039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49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7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50;width:2392;height:1052">
                  <v:shape id="shape_0" fillcolor="white" stroked="t" o:allowincell="f" style="position:absolute;left:6861;top:325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6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8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324" to="6423,2324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606" to="6423,360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823" to="6424,681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4033" to="6424,7094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72" to="6424,737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99" to="7778,7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modeli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projektowe i implementacyjn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ierwsze wersje diagramów rozmieszczenia powstają w fazie rozwinięcia (koncepcja system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 komponentów powstają podczas projekt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ersja ostateczna po określeniu struktury implementacji</w:t>
      </w:r>
    </w:p>
    <w:p>
      <w:pPr>
        <w:pStyle w:val="Normal"/>
        <w:spacing w:before="240" w:after="0"/>
        <w:ind w:left="567" w:hanging="567"/>
        <w:rPr>
          <w:i/>
          <w:i/>
          <w:sz w:val="40"/>
          <w:szCs w:val="40"/>
        </w:rPr>
      </w:pP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ab/>
        <w:t>Diagramy powinny określać numer wersji komponentów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etodologia</w:t>
      </w:r>
    </w:p>
    <w:p>
      <w:pPr>
        <w:pStyle w:val="Normal"/>
        <w:numPr>
          <w:ilvl w:val="0"/>
          <w:numId w:val="73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Proces RUP określa ogólny schemat przebiegu projektu</w:t>
      </w:r>
    </w:p>
    <w:p>
      <w:pPr>
        <w:pStyle w:val="Normal"/>
        <w:numPr>
          <w:ilvl w:val="0"/>
          <w:numId w:val="73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Język UML definiuje notację i zestaw modeli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36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dziedziny problemu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inicjacji i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poznanie dziedziny aplikacji i wymagań użytkownika 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wyodrębnienie działań wspieranych przez system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owanie dokumentów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udział w prezentacjach i rozmowach z ekspertami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klasyfikacja i dokumentowanie wymagań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9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dokumentacja regulacji prawnych</w:t>
      </w:r>
    </w:p>
    <w:p>
      <w:pPr>
        <w:pStyle w:val="Normal"/>
        <w:numPr>
          <w:ilvl w:val="0"/>
          <w:numId w:val="29"/>
        </w:numPr>
        <w:rPr>
          <w:sz w:val="40"/>
          <w:szCs w:val="40"/>
        </w:rPr>
      </w:pPr>
      <w:r>
        <w:rPr>
          <w:sz w:val="40"/>
          <w:szCs w:val="40"/>
        </w:rPr>
        <w:t>określenie sprzęgów zew</w:t>
        <w:softHyphen/>
        <w:t>nętrznych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biznesowy model przypadków użycia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odrębnienie funkcji systemu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definiowanie funkcji systemu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interfejsu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biznesowych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implementacja prototypu interfejsu użytkownika</w:t>
      </w:r>
    </w:p>
    <w:p>
      <w:pPr>
        <w:pStyle w:val="Normal"/>
        <w:numPr>
          <w:ilvl w:val="0"/>
          <w:numId w:val="13"/>
        </w:numPr>
        <w:rPr/>
      </w:pPr>
      <w:r>
        <w:rPr>
          <w:sz w:val="40"/>
          <w:szCs w:val="40"/>
        </w:rPr>
        <w:t>wywiady z przyszłymi użytkownikami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systemowy model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rototyp interfejsu użytkownika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cowanie modelu dziedziny probl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dentyfikacja i klasyfikacja podstawowych bytów dziedziny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zachowania kluczowych obiekt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wykorzystanie pojęć opisywanych w literaturze 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językowa analiza opisu 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ojęci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stanu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/>
      </w:pPr>
      <w:r>
        <w:rPr>
          <w:b/>
          <w:bCs/>
          <w:sz w:val="40"/>
          <w:szCs w:val="40"/>
        </w:rPr>
        <w:t>Określenie logicznej struktury aplikacji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posobu działania programu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architektury progra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ryfikacja i uzupełnienie diagramu kla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asocj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generaliz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eguły biznesowe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modelu danych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biekty trwał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trybuty i metody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hierarchia dziedziczenia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zachowan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przypadków użyc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kreślenie sposobu realiz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współpracy</w:t>
      </w:r>
      <w:r>
        <w:br w:type="page"/>
      </w:r>
    </w:p>
    <w:p>
      <w:pPr>
        <w:pStyle w:val="Normal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numPr>
          <w:ilvl w:val="1"/>
          <w:numId w:val="61"/>
        </w:numPr>
        <w:spacing w:before="240" w:after="0"/>
        <w:ind w:left="1083" w:hanging="357"/>
        <w:rPr>
          <w:bCs/>
          <w:sz w:val="40"/>
          <w:szCs w:val="40"/>
        </w:rPr>
      </w:pPr>
      <w:r>
        <w:rPr>
          <w:bCs/>
          <w:sz w:val="40"/>
          <w:szCs w:val="40"/>
        </w:rPr>
        <w:t>model przypadków użycia (scenariusze + reguły)</w:t>
      </w:r>
    </w:p>
    <w:p>
      <w:pPr>
        <w:pStyle w:val="Normal"/>
        <w:numPr>
          <w:ilvl w:val="1"/>
          <w:numId w:val="61"/>
        </w:numPr>
        <w:ind w:left="1083" w:hanging="357"/>
        <w:rPr>
          <w:bCs/>
          <w:sz w:val="40"/>
          <w:szCs w:val="40"/>
        </w:rPr>
      </w:pPr>
      <w:r>
        <w:rPr>
          <w:bCs/>
          <w:sz w:val="40"/>
          <w:szCs w:val="40"/>
        </w:rPr>
        <w:t>model dziedziny (diagramy klas + stanu)</w:t>
      </w:r>
    </w:p>
    <w:p>
      <w:pPr>
        <w:pStyle w:val="Normal"/>
        <w:numPr>
          <w:ilvl w:val="0"/>
          <w:numId w:val="47"/>
        </w:numPr>
        <w:spacing w:before="24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>Wariant 1 — procedury transakcji użytkownika</w:t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wypożycz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Książę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kresWypożyczenia( książka, czytelnik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płatę( książka, czytelnik )</w:t>
      </w:r>
    </w:p>
    <w:p>
      <w:pPr>
        <w:pStyle w:val="Normal"/>
        <w:tabs>
          <w:tab w:val="clear" w:pos="709"/>
          <w:tab w:val="left" w:pos="7638" w:leader="none"/>
        </w:tabs>
        <w:spacing w:before="120" w:after="0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Książkę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apiszRewers( )</w:t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zwróć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Książę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KaręZaZwłokę( rewers )</w:t>
      </w:r>
    </w:p>
    <w:p>
      <w:pPr>
        <w:pStyle w:val="Normal"/>
        <w:spacing w:before="120" w:after="0"/>
        <w:ind w:left="709" w:hanging="0"/>
        <w:rPr/>
      </w:pPr>
      <w:r>
        <w:rPr>
          <w:rFonts w:cs="Arial Narrow" w:ascii="Arial Narrow" w:hAnsi="Arial Narrow"/>
          <w:bCs/>
          <w:sz w:val="40"/>
          <w:szCs w:val="40"/>
        </w:rPr>
        <w:t>znajdźRewers( książka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usuńRewers( rewers )</w:t>
      </w:r>
    </w:p>
    <w:p>
      <w:pPr>
        <w:pStyle w:val="Normal"/>
        <w:spacing w:before="120" w:after="0"/>
        <w:ind w:left="709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....................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-147320</wp:posOffset>
                </wp:positionV>
                <wp:extent cx="6500495" cy="3551555"/>
                <wp:effectExtent l="508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0520" cy="3551400"/>
                          <a:chOff x="0" y="0"/>
                          <a:chExt cx="6500520" cy="355140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960"/>
                            <a:ext cx="11836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72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036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5920"/>
                            <a:ext cx="11836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9120"/>
                            <a:ext cx="118368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6040" y="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95920"/>
                            <a:ext cx="1183680" cy="86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157040"/>
                            <a:ext cx="118368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4864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776240"/>
                            <a:ext cx="118368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sobaKont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w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862000"/>
                            <a:ext cx="118368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8560" y="240552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2700720"/>
                            <a:ext cx="1183680" cy="69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b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390840"/>
                            <a:ext cx="118368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4480" y="37656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8244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57640"/>
                            <a:ext cx="40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0" y="981720"/>
                            <a:ext cx="0" cy="14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856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00960"/>
                            <a:ext cx="11836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84276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20" y="238572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3140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303084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307584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40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6632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34992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33228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216540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10422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54720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38556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59616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11822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7599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8846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8480" y="79128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88460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6308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61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434520"/>
                            <a:ext cx="3618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xor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75996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6pt;width:511.85pt;height:279.65pt" coordorigin="0,-232" coordsize="10237,5593">
                <v:shape id="shape_0" stroked="t" o:allowincell="f" style="position:absolute;left:0;top:-224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42;width:186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087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87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344;width:1863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5121;width:1863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-232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34;width:1863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1590;width:186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10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565;width:186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sobaKont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w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4275;width:1863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3556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4021;width:1863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b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5108;width:1863;height:2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81,361" to="410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,1315" to="513,3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898" to="8217,4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1314" to="9150,3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218;top:-224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242;width:186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1095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1;top:3525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392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454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4612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-5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30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319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291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3178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1409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6,630" to="8217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1;top:375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707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7;top:163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1,965" to="2906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2736" to="4103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6;top:1014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2736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336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7,338" to="2337,9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94;top:452;width:56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xor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965" to="2907,2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01165</wp:posOffset>
                </wp:positionH>
                <wp:positionV relativeFrom="paragraph">
                  <wp:posOffset>255905</wp:posOffset>
                </wp:positionV>
                <wp:extent cx="4053840" cy="1556385"/>
                <wp:effectExtent l="508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556280"/>
                          <a:chOff x="0" y="0"/>
                          <a:chExt cx="4053960" cy="155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2496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ma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Czytelnika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Książkę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Rewers( książka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zRewers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Rewers( rewer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6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124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68832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20.15pt;width:319.15pt;height:122.55pt" coordorigin="2679,403" coordsize="6383,2451">
                <v:shape id="shape_0" fillcolor="white" stroked="t" o:allowincell="f" style="position:absolute;left:2679;top:403;width:3818;height:2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ma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Czytelnika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Książkę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Rewers( książka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zRewers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Rewers( rewer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0,917" to="6498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145" to="6498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3;top:1487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754370" cy="1144270"/>
                <wp:effectExtent l="508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144440"/>
                          <a:chOff x="0" y="0"/>
                          <a:chExt cx="5754240" cy="11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16600" cy="11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płatę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80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0760" y="0"/>
                            <a:ext cx="209916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9160" cy="94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o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liczKarę( rewers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39000" y="39816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25pt;width:453.1pt;height:90.1pt" coordorigin="0,525" coordsize="9062,1802">
                <v:shape id="shape_0" fillcolor="white" stroked="t" o:allowincell="f" style="position:absolute;left:0;top:525;width:3647;height:1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płatę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038" to="3647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266" to="3647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32;top:525;width:3306;height:1482">
                  <v:shape id="shape_0" fillcolor="white" stroked="t" o:allowincell="f" style="position:absolute;left:4332;top:525;width:3305;height:1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o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liczKarę( rewers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32,1038" to="763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2,1266" to="763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93;top:1152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</wp:posOffset>
                </wp:positionH>
                <wp:positionV relativeFrom="paragraph">
                  <wp:posOffset>-106045</wp:posOffset>
                </wp:positionV>
                <wp:extent cx="5615940" cy="5637530"/>
                <wp:effectExtent l="0" t="5080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5637600"/>
                          <a:chOff x="0" y="0"/>
                          <a:chExt cx="5616000" cy="56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23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0"/>
                              <a:ext cx="18468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63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45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6520"/>
                              <a:ext cx="928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26520"/>
                              <a:ext cx="921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323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7000" y="3321000"/>
                            <a:ext cx="34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9120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52468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265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7880"/>
                            <a:ext cx="0" cy="51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82368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533520"/>
                            <a:ext cx="796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pożyc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9400" y="2318400"/>
                            <a:ext cx="0" cy="27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83636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22096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206424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8497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475280"/>
                            <a:ext cx="945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6280" y="1547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45878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7040" y="498600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4640" y="714960"/>
                            <a:ext cx="72360" cy="47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06496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227088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632680"/>
                            <a:ext cx="1266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29952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313992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3248640"/>
                            <a:ext cx="66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03084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36968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429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Książkę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040" y="2452320"/>
                            <a:ext cx="72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16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85968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93204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6782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129420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10400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ramaDanych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122184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720" y="6300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ne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2850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09500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3804840"/>
                            <a:ext cx="1447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Czytelnik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44931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23972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203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Rewer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3624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02264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42080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877280"/>
                            <a:ext cx="26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9860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527544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9360" y="538416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-8.35pt;width:442.2pt;height:443.85pt" coordorigin="342,-167" coordsize="8844,8877">
                <v:group id="shape_0" style="position:absolute;left:342;top:-167;width:1311;height:1180">
                  <v:oval id="shape_0" fillcolor="white" stroked="t" o:allowincell="f" style="position:absolute;left:852;top:-167;width:290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9,90" to="999,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19" to="1142,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47" to="99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347" to="1143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;top:667;width:1310;height:3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794,5063" to="8208,50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4419" to="5415,44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809" to="6897,38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182" to="5415,31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970,617" to="970,87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7,332" to="2737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4,1130" to="2679,113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1;top:673;width:12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pożycz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5,3484" to="6955,77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07;top:2725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3313" to="6270,331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39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3084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4;top:4321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44;top:2156;width:148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93;top:2270;width:360;height:186">
                  <v:line id="shape_0" from="2794,2270" to="3152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2270" to="3153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2457" to="3151,24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705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1;top:7685;width:237;height:249">
                  <v:line id="shape_0" from="6841,7685" to="7078,79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1,7685" to="7078,79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680;top:959;width:113;height:74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3,332" to="5473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22;top:308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3409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3979;width:19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4550" to="7581,45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8266,4778" to="8266,84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18;top:4949;width:104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4606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5655" to="5415,565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5233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Książkę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98;top:3695;width:113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51,332" to="8551,17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03;top:118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1301" to="8493,130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90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1871" to="8493,18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147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81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ram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03;top:175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9;top:-68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16;top:4322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6282" to="5415,62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5825;width:22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Czytelnik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6909" to="5415,69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6509;width:1766;height:37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6452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Rewer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16;top:5541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168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79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7514" to="6954,751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7685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8141" to="8265,814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8152;top:8312;width:237;height:249">
                  <v:line id="shape_0" from="8152,8312" to="8389,8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2,8312" to="8389,85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47"/>
        </w:numPr>
        <w:spacing w:before="24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>Wariant 2 — obiekty modelu dziedziny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88870</wp:posOffset>
                </wp:positionH>
                <wp:positionV relativeFrom="paragraph">
                  <wp:posOffset>77470</wp:posOffset>
                </wp:positionV>
                <wp:extent cx="1700530" cy="173799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1738080"/>
                          <a:chOff x="0" y="0"/>
                          <a:chExt cx="1700640" cy="17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06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70064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640"/>
                            <a:ext cx="1700640" cy="9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oblicz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czytelnik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6.1pt;width:133.9pt;height:136.85pt" coordorigin="3762,122" coordsize="2678,2737">
                <v:shape id="shape_0" stroked="t" o:allowincell="f" style="position:absolute;left:3762;top:122;width:26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2;top:567;width:2677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2;top:1383;width:2677;height:1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oblicz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czytelnik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48965</wp:posOffset>
                </wp:positionH>
                <wp:positionV relativeFrom="paragraph">
                  <wp:posOffset>62865</wp:posOffset>
                </wp:positionV>
                <wp:extent cx="93980" cy="140970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4.95pt" to="255.3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42945</wp:posOffset>
                </wp:positionH>
                <wp:positionV relativeFrom="paragraph">
                  <wp:posOffset>62865</wp:posOffset>
                </wp:positionV>
                <wp:extent cx="93980" cy="140970"/>
                <wp:effectExtent l="4445" t="3175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4.95pt" to="262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48965</wp:posOffset>
                </wp:positionH>
                <wp:positionV relativeFrom="paragraph">
                  <wp:posOffset>207645</wp:posOffset>
                </wp:positionV>
                <wp:extent cx="1879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6.35pt" to="262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42945</wp:posOffset>
                </wp:positionH>
                <wp:positionV relativeFrom="paragraph">
                  <wp:posOffset>207645</wp:posOffset>
                </wp:positionV>
                <wp:extent cx="0" cy="2476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6.35pt" to="255.3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04875</wp:posOffset>
                </wp:positionH>
                <wp:positionV relativeFrom="paragraph">
                  <wp:posOffset>163195</wp:posOffset>
                </wp:positionV>
                <wp:extent cx="45605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2.85pt" to="430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25065</wp:posOffset>
                </wp:positionH>
                <wp:positionV relativeFrom="paragraph">
                  <wp:posOffset>163195</wp:posOffset>
                </wp:positionV>
                <wp:extent cx="0" cy="2349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2.85pt" to="190.9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45255</wp:posOffset>
                </wp:positionH>
                <wp:positionV relativeFrom="paragraph">
                  <wp:posOffset>163195</wp:posOffset>
                </wp:positionV>
                <wp:extent cx="0" cy="2349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2.85pt" to="310.6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4875</wp:posOffset>
                </wp:positionH>
                <wp:positionV relativeFrom="paragraph">
                  <wp:posOffset>163195</wp:posOffset>
                </wp:positionV>
                <wp:extent cx="0" cy="2349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2.85pt" to="71.2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65445</wp:posOffset>
                </wp:positionH>
                <wp:positionV relativeFrom="paragraph">
                  <wp:posOffset>163195</wp:posOffset>
                </wp:positionV>
                <wp:extent cx="0" cy="2349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2.85pt" to="430.3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9560</wp:posOffset>
                </wp:positionH>
                <wp:positionV relativeFrom="paragraph">
                  <wp:posOffset>106045</wp:posOffset>
                </wp:positionV>
                <wp:extent cx="1230630" cy="71247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712440"/>
                          <a:chOff x="0" y="0"/>
                          <a:chExt cx="1230480" cy="71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0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Wyp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"/>
                            <a:ext cx="12304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23000"/>
                            <a:ext cx="12304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oblicz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...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8.35pt;width:96.9pt;height:56.15pt" coordorigin="456,167" coordsize="1938,1123">
                <v:shape id="shape_0" stroked="t" o:allowincell="f" style="position:absolute;left:456;top:167;width:19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Wyp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;top:613;width:193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;top:833;width:19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oblicz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..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9750</wp:posOffset>
                </wp:positionH>
                <wp:positionV relativeFrom="paragraph">
                  <wp:posOffset>106045</wp:posOffset>
                </wp:positionV>
                <wp:extent cx="1230630" cy="71247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712440"/>
                          <a:chOff x="0" y="0"/>
                          <a:chExt cx="1230480" cy="71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0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Ant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"/>
                            <a:ext cx="12304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23000"/>
                            <a:ext cx="12304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oblicz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...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8.35pt;width:96.9pt;height:56.15pt" coordorigin="2850,167" coordsize="1938,1123">
                <v:shape id="shape_0" stroked="t" o:allowincell="f" style="position:absolute;left:2850;top:167;width:19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An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50;top:613;width:193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50;top:833;width:19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oblicz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..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29940</wp:posOffset>
                </wp:positionH>
                <wp:positionV relativeFrom="paragraph">
                  <wp:posOffset>106045</wp:posOffset>
                </wp:positionV>
                <wp:extent cx="1230630" cy="71247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712440"/>
                          <a:chOff x="0" y="0"/>
                          <a:chExt cx="1230480" cy="71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0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Swo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"/>
                            <a:ext cx="12304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23000"/>
                            <a:ext cx="12304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oblicz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...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8.35pt;width:96.9pt;height:56.15pt" coordorigin="5244,167" coordsize="1938,1123">
                <v:shape id="shape_0" stroked="t" o:allowincell="f" style="position:absolute;left:5244;top:167;width:19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Swo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4;top:613;width:193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4;top:833;width:19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oblicz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..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45685</wp:posOffset>
                </wp:positionH>
                <wp:positionV relativeFrom="paragraph">
                  <wp:posOffset>101600</wp:posOffset>
                </wp:positionV>
                <wp:extent cx="1239520" cy="29146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KsiążkaCzy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2.95pt;mso-wrap-distance-left:9.05pt;mso-wrap-distance-right:9.05pt;mso-wrap-distance-top:0pt;mso-wrap-distance-bottom:0pt;margin-top:8pt;mso-position-vertical-relative:text;margin-left:381.5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KsiążkaCzy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45685</wp:posOffset>
                </wp:positionH>
                <wp:positionV relativeFrom="paragraph">
                  <wp:posOffset>384175</wp:posOffset>
                </wp:positionV>
                <wp:extent cx="1239520" cy="14859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1.7pt;mso-wrap-distance-left:9.05pt;mso-wrap-distance-right:9.05pt;mso-wrap-distance-top:0pt;mso-wrap-distance-bottom:0pt;margin-top:30.25pt;mso-position-vertical-relative:text;margin-left:381.5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45685</wp:posOffset>
                </wp:positionH>
                <wp:positionV relativeFrom="paragraph">
                  <wp:posOffset>231775</wp:posOffset>
                </wp:positionV>
                <wp:extent cx="1239520" cy="29845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obliczOkres</w:t>
                            </w:r>
                            <w:r>
                              <w:rPr/>
                              <w:t>(...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18.25pt;mso-position-vertical-relative:text;margin-left:381.5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–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obliczOkres</w:t>
                      </w:r>
                      <w:r>
                        <w:rPr/>
                        <w:t>(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23900</wp:posOffset>
                </wp:positionH>
                <wp:positionV relativeFrom="paragraph">
                  <wp:posOffset>264795</wp:posOffset>
                </wp:positionV>
                <wp:extent cx="2461260" cy="1122045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if ( pracownik &amp;&amp; liczbaKsiążek&lt;3)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</w:t>
                            </w:r>
                            <w:r>
                              <w:rPr/>
                              <w:t>return 60;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lse if (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88.35pt;mso-wrap-distance-left:9.05pt;mso-wrap-distance-right:9.05pt;mso-wrap-distance-top:0pt;mso-wrap-distance-bottom:0pt;margin-top:20.85pt;mso-position-vertical-relative:text;margin-left:5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if ( pracownik &amp;&amp; liczbaKsiążek&lt;3)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rFonts w:eastAsia="Arial Narrow"/>
                        </w:rPr>
                        <w:t xml:space="preserve">   </w:t>
                      </w:r>
                      <w:r>
                        <w:rPr/>
                        <w:t>return 60;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else if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wypożycz( )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owanie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budowy systemu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modyfikacja modelu klas (logika biznesowa)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danie elementów prywatnych i chroniony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uściślenie kierunków asocj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stosowanie hierarchii klas do reguł dziedzicze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bazy danych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tabel i ich powiązań</w:t>
      </w:r>
    </w:p>
    <w:p>
      <w:pPr>
        <w:pStyle w:val="Normal"/>
        <w:ind w:left="1134" w:hanging="425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ptymalizacja wydajności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planu archiwizacji i odtwarza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truktury programów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podział na komponenty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wykorzystanie technologii systemowych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interfejsu (GUI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rojekt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komponentów i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mplementacja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rogram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finicja klas program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pola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metody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współpraca obiekt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implementacja bazy danych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mplementacja oper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ozmieszczenie plików na dyska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egracja z narzędziami systemu operacyjnego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odręcznik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narzędzi CAS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kod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dokument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od programu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okumentacja techniczn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odręczniki użytkownika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N1.doc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9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56"/>
        </w:tabs>
        <w:ind w:left="1494" w:hanging="425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1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99"/>
        </w:tabs>
        <w:ind w:left="1437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92"/>
        </w:tabs>
        <w:ind w:left="2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2"/>
        </w:tabs>
        <w:ind w:left="2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2"/>
        </w:tabs>
        <w:ind w:left="3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2"/>
        </w:tabs>
        <w:ind w:left="4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2"/>
        </w:tabs>
        <w:ind w:left="4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2"/>
        </w:tabs>
        <w:ind w:left="5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2"/>
        </w:tabs>
        <w:ind w:left="6412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785"/>
        </w:tabs>
        <w:ind w:left="782" w:hanging="357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9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Times New Roman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Times New Roman" w:hAnsi="Times New Roman" w:eastAsia="Times New Roman" w:cs="Times New Roman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6">
    <w:name w:val="WW8Num160z6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Times New Roman" w:hAnsi="Times New Roman" w:eastAsia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Times New Roman" w:hAnsi="Times New Roman" w:eastAsia="Times New Roman" w:cs="Times New Roman"/>
    </w:rPr>
  </w:style>
  <w:style w:type="character" w:styleId="WW8Num194z6">
    <w:name w:val="WW8Num194z6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1">
    <w:name w:val="WW8Num216z1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4z2">
    <w:name w:val="WW8Num224z2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Times New Roman" w:hAnsi="Times New Roman" w:eastAsia="Times New Roman" w:cs="Times New Roman"/>
    </w:rPr>
  </w:style>
  <w:style w:type="character" w:styleId="WW8Num235z6">
    <w:name w:val="WW8Num235z6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cs="Courier New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Times New Roman" w:hAnsi="Times New Roman" w:eastAsia="Times New Roman" w:cs="Times New Roman"/>
    </w:rPr>
  </w:style>
  <w:style w:type="character" w:styleId="WW8Num245z6">
    <w:name w:val="WW8Num245z6"/>
    <w:qFormat/>
    <w:rPr>
      <w:rFonts w:ascii="Symbol" w:hAnsi="Symbol" w:cs="Symbol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Courier New" w:hAnsi="Courier New" w:cs="Courier New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eastAsia="Times New Roman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Times New Roman" w:hAnsi="Times New Roman" w:eastAsia="Times New Roman" w:cs="Times New Roman"/>
    </w:rPr>
  </w:style>
  <w:style w:type="character" w:styleId="WW8Num281z6">
    <w:name w:val="WW8Num281z6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Symbol" w:hAnsi="Symbol" w:eastAsia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1">
    <w:name w:val="WW8Num316z1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Times New Roman" w:hAnsi="Times New Roman" w:eastAsia="Times New Roman" w:cs="Times New Roman"/>
    </w:rPr>
  </w:style>
  <w:style w:type="character" w:styleId="WW8Num321z6">
    <w:name w:val="WW8Num321z6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Wingdings" w:hAnsi="Wingdings" w:cs="Times New Roman"/>
      <w:sz w:val="24"/>
      <w:szCs w:val="24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2">
    <w:name w:val="WW8Num342z2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Courier New" w:hAnsi="Courier New" w:cs="Courier New"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5z0">
    <w:name w:val="WW8Num355z0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5">
    <w:name w:val="WW8Num356z5"/>
    <w:qFormat/>
    <w:rPr>
      <w:rFonts w:ascii="Wingdings" w:hAnsi="Wingdings" w:cs="Wingdings"/>
    </w:rPr>
  </w:style>
  <w:style w:type="character" w:styleId="WW8Num357z1">
    <w:name w:val="WW8Num357z1"/>
    <w:qFormat/>
    <w:rPr>
      <w:rFonts w:ascii="Symbol" w:hAnsi="Symbol" w:cs="Symbol"/>
    </w:rPr>
  </w:style>
  <w:style w:type="character" w:styleId="WW8Num358z0">
    <w:name w:val="WW8Num358z0"/>
    <w:qFormat/>
    <w:rPr>
      <w:rFonts w:ascii="Courier New" w:hAnsi="Courier New" w:cs="Courier New"/>
    </w:rPr>
  </w:style>
  <w:style w:type="character" w:styleId="WW8Num358z1">
    <w:name w:val="WW8Num358z1"/>
    <w:qFormat/>
    <w:rPr>
      <w:rFonts w:ascii="Symbol" w:hAnsi="Symbol" w:cs="Symbol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1">
    <w:name w:val="WW8Num365z1"/>
    <w:qFormat/>
    <w:rPr>
      <w:rFonts w:ascii="Wingdings" w:hAnsi="Wingdings" w:cs="Wingdings"/>
    </w:rPr>
  </w:style>
  <w:style w:type="character" w:styleId="WW8Num365z2">
    <w:name w:val="WW8Num365z2"/>
    <w:qFormat/>
    <w:rPr>
      <w:rFonts w:ascii="Symbol" w:hAnsi="Symbol" w:cs="Symbol"/>
    </w:rPr>
  </w:style>
  <w:style w:type="character" w:styleId="WW8Num366z0">
    <w:name w:val="WW8Num366z0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Times New Roman" w:hAnsi="Times New Roman" w:eastAsia="Times New Roman" w:cs="Times New Roman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Times New Roman" w:hAnsi="Times New Roman" w:eastAsia="Times New Roman" w:cs="Times New Roman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1">
    <w:name w:val="WW8Num396z1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Symbol" w:hAnsi="Symbol" w:cs="Symbol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Courier New" w:hAnsi="Courier New" w:cs="Courier New"/>
    </w:rPr>
  </w:style>
  <w:style w:type="character" w:styleId="WW8Num406z1">
    <w:name w:val="WW8Num406z1"/>
    <w:qFormat/>
    <w:rPr>
      <w:rFonts w:ascii="Times New Roman" w:hAnsi="Times New Roman" w:eastAsia="Times New Roman" w:cs="Times New Roman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0z2">
    <w:name w:val="WW8Num410z2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1z0">
    <w:name w:val="WW8Num421z0"/>
    <w:qFormat/>
    <w:rPr>
      <w:rFonts w:ascii="Wingdings" w:hAnsi="Wingdings" w:eastAsia="Times New Roman" w:cs="Times New Roman"/>
    </w:rPr>
  </w:style>
  <w:style w:type="character" w:styleId="WW8Num421z1">
    <w:name w:val="WW8Num421z1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1z4">
    <w:name w:val="WW8Num421z4"/>
    <w:qFormat/>
    <w:rPr>
      <w:rFonts w:ascii="Courier New" w:hAnsi="Courier New" w:cs="Courier New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Courier New" w:hAnsi="Courier New" w:cs="Courier New"/>
    </w:rPr>
  </w:style>
  <w:style w:type="character" w:styleId="WW8Num423z1">
    <w:name w:val="WW8Num423z1"/>
    <w:qFormat/>
    <w:rPr>
      <w:rFonts w:ascii="Times New Roman" w:hAnsi="Times New Roman" w:eastAsia="Times New Roman" w:cs="Times New Roman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Courier New" w:hAnsi="Courier New" w:cs="Courier New"/>
    </w:rPr>
  </w:style>
  <w:style w:type="character" w:styleId="WW8Num426z1">
    <w:name w:val="WW8Num426z1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1">
    <w:name w:val="WW8Num428z1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ekstrozdziau">
    <w:name w:val="tekst rozdziału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51:00Z</dcterms:created>
  <dc:creator>Krzysztof Sacha</dc:creator>
  <dc:description/>
  <dc:language>en-US</dc:language>
  <cp:lastModifiedBy>Krzysztof Sacha</cp:lastModifiedBy>
  <cp:lastPrinted>2006-03-08T14:01:00Z</cp:lastPrinted>
  <dcterms:modified xsi:type="dcterms:W3CDTF">2006-07-21T13:14:00Z</dcterms:modified>
  <cp:revision>41</cp:revision>
  <dc:subject/>
  <dc:title>1</dc:title>
</cp:coreProperties>
</file>